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56515</wp:posOffset>
                </wp:positionV>
                <wp:extent cx="6120130" cy="53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4.4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2075</wp:posOffset>
            </wp:positionH>
            <wp:positionV relativeFrom="paragraph">
              <wp:posOffset>31115</wp:posOffset>
            </wp:positionV>
            <wp:extent cx="1656080" cy="467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9700</wp:posOffset>
                </wp:positionH>
                <wp:positionV relativeFrom="paragraph">
                  <wp:posOffset>2730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.1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612013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.05pt;margin-top:4.2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25</wp:posOffset>
                </wp:positionH>
                <wp:positionV relativeFrom="paragraph">
                  <wp:posOffset>97155</wp:posOffset>
                </wp:positionV>
                <wp:extent cx="1200150" cy="407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 2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2.1pt;mso-wrap-distance-left:9.05pt;mso-wrap-distance-right:9.05pt;mso-wrap-distance-top:0pt;mso-wrap-distance-bottom:0pt;margin-top:7.6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42 2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9845</wp:posOffset>
                </wp:positionH>
                <wp:positionV relativeFrom="paragraph">
                  <wp:posOffset>180975</wp:posOffset>
                </wp:positionV>
                <wp:extent cx="78613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9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.35pt;height:44.85pt" filled="f" o:ole="">
                                  <v:imagedata r:id="rId4" o:title=""/>
                                </v:shape>
                                <o:OLEObject Type="Embed" ProgID="" ShapeID="ole_rId3" DrawAspect="Content" ObjectID="_1809217742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2.15pt;mso-wrap-distance-left:9.05pt;mso-wrap-distance-right:9.05pt;mso-wrap-distance-top:0pt;mso-wrap-distance-bottom:0pt;margin-top:14.2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9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.35pt;height:44.85pt" filled="f" o:ole="">
                            <v:imagedata r:id="rId6" o:title=""/>
                          </v:shape>
                          <o:OLEObject Type="Embed" ProgID="" ShapeID="ole_rId5" DrawAspect="Content" ObjectID="_22718795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6395</wp:posOffset>
            </wp:positionH>
            <wp:positionV relativeFrom="paragraph">
              <wp:posOffset>126365</wp:posOffset>
            </wp:positionV>
            <wp:extent cx="544830" cy="44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17015</wp:posOffset>
            </wp:positionH>
            <wp:positionV relativeFrom="paragraph">
              <wp:posOffset>172085</wp:posOffset>
            </wp:positionV>
            <wp:extent cx="3227070" cy="16802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6485</wp:posOffset>
                </wp:positionH>
                <wp:positionV relativeFrom="paragraph">
                  <wp:posOffset>2540</wp:posOffset>
                </wp:positionV>
                <wp:extent cx="4255770" cy="8877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ВАТТМЕТРЫ ЦИФРОВЫЕ</w:t>
                            </w:r>
                          </w:p>
                          <w:p>
                            <w:pPr>
                              <w:pStyle w:val="Heading4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СР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69.9pt;mso-wrap-distance-left:9.05pt;mso-wrap-distance-right:9.05pt;mso-wrap-distance-top:0pt;mso-wrap-distance-bottom:0pt;margin-top:0.2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ВАТТМЕТРЫ ЦИФРОВЫЕ</w:t>
                      </w:r>
                    </w:p>
                    <w:p>
                      <w:pPr>
                        <w:pStyle w:val="Heading4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СР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2825</wp:posOffset>
                </wp:positionH>
                <wp:positionV relativeFrom="paragraph">
                  <wp:posOffset>85090</wp:posOffset>
                </wp:positionV>
                <wp:extent cx="2217420" cy="845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Руководство п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ИУСН.395.003 Р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66.6pt;mso-wrap-distance-left:9.05pt;mso-wrap-distance-right:9.05pt;mso-wrap-distance-top:0pt;mso-wrap-distance-bottom:0pt;margin-top:6.7pt;mso-position-vertical-relative:text;margin-left:1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Руководство п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ИУСН.395.003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6120130" cy="539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25pt;margin-top:5.4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</wp:posOffset>
                </wp:positionH>
                <wp:positionV relativeFrom="paragraph">
                  <wp:posOffset>1270</wp:posOffset>
                </wp:positionV>
                <wp:extent cx="612648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ОО  предприятие «ЗИП-Научприб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оссия, 350072, г. Краснодар, ул. Московская,5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 (861)252-33-83,252-32-20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/факс (861)252-33-83, 252-32-92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4pt;mso-wrap-distance-left:9.05pt;mso-wrap-distance-right:9.05pt;mso-wrap-distance-top:0pt;mso-wrap-distance-bottom:0pt;margin-top:0.1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ОО  предприятие «ЗИП-Научприбор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оссия, 350072, г. Краснодар, ул. Московская,5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 (861)252-33-83,252-32-20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/факс (861)252-33-83, 252-32-92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//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111760</wp:posOffset>
                </wp:positionV>
                <wp:extent cx="6120130" cy="539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8.8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</w:r>
      <w:r>
        <w:rPr>
          <w:sz w:val="24"/>
          <w:lang w:val="en-US"/>
        </w:rPr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СР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</w:r>
      <w:r>
        <w:rPr>
          <w:sz w:val="24"/>
          <w:lang w:val="en-US"/>
        </w:rPr>
        <w:t>8</w:t>
      </w:r>
    </w:p>
    <w:p>
      <w:pPr>
        <w:pStyle w:val="TextBody"/>
        <w:rPr/>
      </w:pPr>
      <w:r>
        <w:rPr>
          <w:sz w:val="24"/>
        </w:rPr>
        <w:t>5 Подготовка ваттметров СР3010 к работе………………………….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19</w:t>
      </w:r>
    </w:p>
    <w:p>
      <w:pPr>
        <w:pStyle w:val="TextBody"/>
        <w:rPr/>
      </w:pPr>
      <w:r>
        <w:rPr>
          <w:sz w:val="24"/>
        </w:rPr>
        <w:t>7 Порядок работы .............................................................…………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8 Поверка ваттметров СР3010………………………………………..</w:t>
        <w:tab/>
        <w:tab/>
        <w:t>21</w:t>
      </w:r>
    </w:p>
    <w:p>
      <w:pPr>
        <w:pStyle w:val="TextBody"/>
        <w:rPr/>
      </w:pPr>
      <w:r>
        <w:rPr>
          <w:sz w:val="24"/>
        </w:rPr>
        <w:t>9 Техническое обслуживание ..........................................………….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2</w:t>
      </w:r>
    </w:p>
    <w:p>
      <w:pPr>
        <w:pStyle w:val="TextBody"/>
        <w:rPr/>
      </w:pPr>
      <w:r>
        <w:rPr>
          <w:sz w:val="24"/>
        </w:rPr>
        <w:t>11 Транспортирование .....................................................…………</w:t>
        <w:tab/>
        <w:tab/>
        <w:t>33</w:t>
      </w:r>
    </w:p>
    <w:p>
      <w:pPr>
        <w:pStyle w:val="TextBody"/>
        <w:rPr/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ваттметров СР3010………………………………….</w:t>
        <w:tab/>
        <w:tab/>
        <w:t>35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Инструкция по эксплуатации программы </w:t>
      </w:r>
    </w:p>
    <w:p>
      <w:pPr>
        <w:pStyle w:val="TextBody"/>
        <w:ind w:left="2552" w:hanging="142"/>
        <w:jc w:val="left"/>
        <w:rPr/>
      </w:pPr>
      <w:r>
        <w:rPr>
          <w:sz w:val="24"/>
        </w:rPr>
        <w:t>«</w:t>
      </w:r>
      <w:r>
        <w:rPr>
          <w:sz w:val="24"/>
          <w:lang w:val="en-US"/>
        </w:rPr>
        <w:t>SER</w:t>
      </w:r>
      <w:r>
        <w:rPr>
          <w:sz w:val="24"/>
        </w:rPr>
        <w:t>3010.ЕХЕ»…………………………………..</w:t>
        <w:tab/>
        <w:tab/>
        <w:t>4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ваттметров цифровых СР3010 (далее – ваттметры СР3010) предназначено для обеспечения потребителя всеми сведениями, необходимыми для правильной эксплуатации ваттметров СР301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СР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 xml:space="preserve">ГОСТ 15846-2002 «Продукция, отправляемая в районы Крайнего Севера и приравненные к ним местности. Упаковка, маркировка, транспортирование и хранение». 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  <w:szCs w:val="24"/>
        </w:rPr>
        <w:t>ПОТ РМ-016-2001, РД153-34.0-03.150-00 «Межотраслевыми правилами по охране труда (правила безопасности) при эксплуатации электроустановок».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1 Персонал, осуществляющий обслуживание и ремонт ваттметров СР3010 должен руководствоваться ПОТ РМ-016-2001 РД153-34.0-03.150-00 «Межотраслевыми правилами по охране труда (правила безопасности)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2 По способу защиты человека от поражения электрическим током ваттметры СР3010 соответствуют категории измер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 ГОСТ Р 52319-2005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ваттметров СР301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Ваттметры   СР3010   </w:t>
      </w:r>
      <w:r>
        <w:rPr>
          <w:color w:val="000000"/>
          <w:sz w:val="24"/>
        </w:rPr>
        <w:t xml:space="preserve">соответствуют   требованиям  </w:t>
      </w:r>
      <w:r>
        <w:rPr/>
        <w:t xml:space="preserve"> </w:t>
      </w:r>
      <w:r>
        <w:rPr>
          <w:sz w:val="24"/>
        </w:rPr>
        <w:t xml:space="preserve">ГОСТ  14014-91, ГОСТ 22261-94, ТУ 4221-017-16851585-2005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Р 52319-2005, ГОСТ Р 51522.1-2011, ГОСТ Р 51317.3.2-2006, ГОСТ Р 51317.3.3-2008,      (декларация о</w:t>
      </w:r>
      <w:r>
        <w:rPr>
          <w:color w:val="000000"/>
          <w:sz w:val="24"/>
        </w:rPr>
        <w:t xml:space="preserve">     соответствии № АЯ24/18745 от 12.02.2013 г., зарегистрирована органом по сертификации продукции и  услуг      ЗАО    «КЦСЭ   </w:t>
      </w:r>
      <w:r>
        <w:rPr>
          <w:sz w:val="24"/>
        </w:rPr>
        <w:t xml:space="preserve"> «КУБАНЬ-ТЕСТ»,  аттестат     аккредитации № РОСС RU.0001.10АЯ24).</w:t>
      </w:r>
    </w:p>
    <w:p>
      <w:pPr>
        <w:pStyle w:val="TextBody"/>
        <w:rPr>
          <w:sz w:val="24"/>
        </w:rPr>
      </w:pPr>
      <w:r>
        <w:rPr>
          <w:sz w:val="24"/>
        </w:rPr>
        <w:t>Ваттметры СР3010 зарегистрированы в Государственном реестре средств измерений  за  № 29635-05. Свидетельство   об  утверждении  типа  средств  измерений № 21239 от  31.05..2010 г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предназначены для точных измерений активной мощности в цепях постоянного тока и в однофазных цепях переменного тока. В зависимости от исполнения, ваттметры СР3010 могут передавать результаты измерений по гальванически развязанному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 или RS485.  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аттметры СР3010 могут использоваться при поверке ваттметров постоянного и переменного тока класса точности 0,3 и ниж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Ваттметры СР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 тока и напряж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 измеряемой мощности (постоянного тока/переменного тока)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Р3010 индицируют:</w:t>
      </w:r>
    </w:p>
    <w:p>
      <w:pPr>
        <w:pStyle w:val="TextBody"/>
        <w:rPr>
          <w:sz w:val="24"/>
        </w:rPr>
      </w:pPr>
      <w:r>
        <w:rPr>
          <w:sz w:val="24"/>
        </w:rPr>
        <w:t>а) значение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б) знак «+» или « -»;</w:t>
      </w:r>
    </w:p>
    <w:p>
      <w:pPr>
        <w:pStyle w:val="TextBody"/>
        <w:rPr>
          <w:sz w:val="24"/>
        </w:rPr>
      </w:pPr>
      <w:r>
        <w:rPr>
          <w:sz w:val="24"/>
        </w:rPr>
        <w:t>в) значение выбранных пределов измерения напряжения и тока;</w:t>
      </w:r>
    </w:p>
    <w:p>
      <w:pPr>
        <w:pStyle w:val="TextBody"/>
        <w:rPr>
          <w:sz w:val="24"/>
        </w:rPr>
      </w:pPr>
      <w:r>
        <w:rPr>
          <w:sz w:val="24"/>
        </w:rPr>
        <w:t>г) режим измеряемой мощности (постоянного тока/переменного тока).</w:t>
      </w:r>
    </w:p>
    <w:p>
      <w:pPr>
        <w:pStyle w:val="TextBody"/>
        <w:ind w:firstLine="709"/>
        <w:rPr/>
      </w:pPr>
      <w:r>
        <w:rPr>
          <w:sz w:val="24"/>
        </w:rPr>
        <w:t>Количество цифр при индикации измеренных значений мощности  равно пяти десятичным разрядам. Высота цифр – 14 мм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модификаций СР3010/Х-232 обеспечивают передачу измеренных значений мощности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, модификаций СР3010/Х-485 –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4.1.6 Ваттметры СР301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ваттметров СР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Р3010/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XХ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</w:t>
      </w:r>
      <w:r>
        <w:rPr>
          <w:b/>
          <w:sz w:val="24"/>
        </w:rPr>
        <w:t>1      2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модификация прибора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1 – ваттметр СР3010 с пределами измерения  по току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50 – 100 – 200 –  500 м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ваттметр СР3010 с пределами измерения  по току 1 - 2,5 – 5 - 10 А;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тип интерфейса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000 – интерфейс отсутствует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32 – интерфейс RS232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485 – интерфейс RS485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Пример записи обозначения ваттметра СР3010 с пределами измерения по току 50 – 100 – 200 – 500 мА, не имеющего интерфейса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1 – 000   ТУ 4221-017-16851585-2005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аттметра СР3010 с пределами измерения по току 1 – 2,5 – 5 – 10 А и интерфейсом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2 – 232  ТУ 4221-017-16851585-2005».</w:t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СР3010</w:t>
      </w:r>
    </w:p>
    <w:p>
      <w:pPr>
        <w:pStyle w:val="TextBody"/>
        <w:rPr>
          <w:sz w:val="24"/>
        </w:rPr>
      </w:pPr>
      <w:r>
        <w:rPr>
          <w:sz w:val="24"/>
        </w:rPr>
        <w:t>4.2.1 1 В комплект поставки ваттметров СР3010 входят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ваттметр СР3010/Х-XXX</w:t>
        <w:tab/>
        <w:tab/>
        <w:tab/>
        <w:tab/>
        <w:tab/>
        <w:t>-</w:t>
        <w:tab/>
        <w:t>1 шт.;</w:t>
        <w:tab/>
      </w:r>
    </w:p>
    <w:p>
      <w:pPr>
        <w:pStyle w:val="TextBody"/>
        <w:rPr>
          <w:sz w:val="24"/>
        </w:rPr>
      </w:pPr>
      <w:r>
        <w:rPr>
          <w:sz w:val="24"/>
        </w:rPr>
        <w:t>-  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  шнур низковольтного питания</w:t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  комплект измерительных кабелей</w:t>
        <w:tab/>
        <w:tab/>
        <w:tab/>
        <w:tab/>
        <w:t>-</w:t>
        <w:tab/>
        <w:t>2 комплект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розетка DB-9F с корпусом DP-9C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(для модификаций СР3010/Х-232, СР3010/Х-485) </w:t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 xml:space="preserve">-   формуляр 3ИУСН.395.003 ФО 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>-   руководство по эксплуатации 3ИУСН.395.003 РЭ</w:t>
        <w:tab/>
        <w:t>-</w:t>
        <w:tab/>
        <w:t>1 экз.;</w:t>
      </w:r>
    </w:p>
    <w:p>
      <w:pPr>
        <w:pStyle w:val="TextBody"/>
        <w:ind w:left="720" w:hanging="0"/>
        <w:rPr/>
      </w:pPr>
      <w:r>
        <w:rPr>
          <w:sz w:val="24"/>
        </w:rPr>
        <w:t>-  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>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 xml:space="preserve">      </w:t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Значения пределов измерений напряжения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ваттметров СР3010  равны 30 – 75 – 150 – 300 – 450– 600 В. 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Значения пределов измерений тока ваттметров СР3010 равны, указанным в таблице 2:</w:t>
      </w:r>
    </w:p>
    <w:p>
      <w:pPr>
        <w:pStyle w:val="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елы измерен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1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100 – 200 – 500 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2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,5 – 5 – 10 А</w:t>
            </w:r>
          </w:p>
        </w:tc>
      </w:tr>
    </w:tbl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2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Конечные значения диапазонов измерения мощности ваттметров СР3010 в ваттах равны  указанным в таблице 3:</w:t>
      </w:r>
      <w:r>
        <w:br w:type="page"/>
      </w:r>
    </w:p>
    <w:p>
      <w:pPr>
        <w:pStyle w:val="3"/>
        <w:ind w:left="0" w:hanging="0"/>
        <w:rPr/>
      </w:pPr>
      <w:r>
        <w:rPr/>
        <w:t>Таблица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056"/>
        <w:gridCol w:w="1056"/>
        <w:gridCol w:w="1057"/>
        <w:gridCol w:w="1056"/>
        <w:gridCol w:w="1056"/>
        <w:gridCol w:w="1057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ификац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аттме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еделы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ы измерения напряжения, В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849" w:hanging="9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301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30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,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646"/>
        <w:rPr/>
      </w:pPr>
      <w:r>
        <w:rPr>
          <w:color w:val="000000"/>
          <w:sz w:val="24"/>
        </w:rPr>
        <w:t>4.3.3</w:t>
      </w:r>
      <w:r>
        <w:rPr>
          <w:color w:val="000000"/>
        </w:rPr>
        <w:t xml:space="preserve"> </w:t>
      </w:r>
      <w:r>
        <w:rPr>
          <w:sz w:val="24"/>
        </w:rPr>
        <w:t>Диапазоны изменения напряжений ваттметров СР3010 от 0,1 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U</w:t>
      </w:r>
      <w:r>
        <w:rPr>
          <w:sz w:val="24"/>
          <w:vertAlign w:val="subscript"/>
        </w:rPr>
        <w:t>П</w:t>
      </w:r>
      <w:r>
        <w:rPr>
          <w:sz w:val="24"/>
        </w:rPr>
        <w:t>, диапазоны изменения токов – от 0,1 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I</w:t>
      </w:r>
      <w:r>
        <w:rPr>
          <w:sz w:val="24"/>
          <w:vertAlign w:val="subscript"/>
        </w:rPr>
        <w:t>П</w:t>
      </w:r>
      <w:r>
        <w:rPr>
          <w:sz w:val="24"/>
        </w:rPr>
        <w:t>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4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измерений ваттметров СР3010 не превышают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ов измерения мощности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аттметры СР3010 при измерении мощности на переменном токе соответствуют требованиям 4.3.4 в частотном диапазоне от 40 до 1000 Гц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3.6 Номинальный коэффициент мощности (</w:t>
      </w:r>
      <w:r>
        <w:rPr>
          <w:rFonts w:cs="Arial" w:ascii="Arial" w:hAnsi="Arial"/>
          <w:sz w:val="24"/>
        </w:rPr>
        <w:t>cos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Arial" w:ascii="Arial" w:hAnsi="Arial"/>
          <w:sz w:val="24"/>
          <w:lang w:val="ru-RU"/>
        </w:rPr>
        <w:t>) ваттметров СР3010 равен 1.</w:t>
      </w:r>
    </w:p>
    <w:p>
      <w:pPr>
        <w:pStyle w:val="TextBody"/>
        <w:ind w:firstLine="646"/>
        <w:rPr/>
      </w:pPr>
      <w:r>
        <w:rPr>
          <w:sz w:val="24"/>
        </w:rPr>
        <w:t xml:space="preserve">4.3.7 Ваттметры СР301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 в рабочем  диапазоне температур, равны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 на каждые 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 xml:space="preserve">4.3.8 Ваттметры СР3010 влагоустойчивы в рабочих климатических условиях применения. 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TextBody"/>
        <w:ind w:firstLine="709"/>
        <w:rPr/>
      </w:pPr>
      <w:r>
        <w:rPr>
          <w:sz w:val="24"/>
        </w:rPr>
        <w:t>4.3.10</w:t>
      </w:r>
      <w:r>
        <w:rPr>
          <w:color w:val="000000"/>
          <w:sz w:val="24"/>
        </w:rPr>
        <w:t xml:space="preserve"> </w:t>
      </w:r>
      <w:r>
        <w:rPr>
          <w:sz w:val="24"/>
        </w:rPr>
        <w:t>Питание ваттметров СР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>
          <w:sz w:val="24"/>
        </w:rPr>
      </w:pPr>
      <w:r>
        <w:rPr>
          <w:sz w:val="24"/>
        </w:rPr>
        <w:t>Потребляемая мощность – не более 3 Вт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4.3.11 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изменении напряжения питания в пределах, указанных в 4.3.10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4.3.12 Ваттметры СР3010 выдерживают в течение 1 мин входной ток, равный 1,2 I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 xml:space="preserve">для наибольшего предела измерений по току, и входное напряжение, равное 1,2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>для наибольшего предела измерений по напряжени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ттметры СР3010 соответствуют требованиям 4.3.4 через 1 мин после воздействия перегрузок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3 Максимальное падение напряжения на токовом входе ваттметров СР3010 не более 300 м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3.14</w:t>
      </w:r>
      <w:r>
        <w:rPr/>
        <w:t xml:space="preserve"> </w:t>
      </w:r>
      <w:r>
        <w:rPr>
          <w:rFonts w:cs="Arial" w:ascii="Arial" w:hAnsi="Arial"/>
        </w:rPr>
        <w:t>Входное сопротивление входа напряжения ваттметров СР3010 не менее 1 МОм, входная емкость – не более 100 пФ.</w:t>
      </w:r>
    </w:p>
    <w:p>
      <w:pPr>
        <w:pStyle w:val="TextBody"/>
        <w:ind w:firstLine="709"/>
        <w:rPr/>
      </w:pPr>
      <w:r>
        <w:rPr>
          <w:sz w:val="24"/>
        </w:rPr>
        <w:t>4.3.15 Время установления рабочего режима (предварительного прогрева) равно 20 мин.</w:t>
      </w:r>
    </w:p>
    <w:p>
      <w:pPr>
        <w:pStyle w:val="TextBody"/>
        <w:ind w:firstLine="709"/>
        <w:rPr/>
      </w:pPr>
      <w:r>
        <w:rPr>
          <w:sz w:val="24"/>
        </w:rPr>
        <w:t>Продолжительность непрерывной работы ваттметров СР3010 - 24 ч.  Время перерыва до повторного включения - не менее 20 мин.</w:t>
      </w:r>
    </w:p>
    <w:p>
      <w:pPr>
        <w:pStyle w:val="TextBody"/>
        <w:ind w:firstLine="709"/>
        <w:rPr/>
      </w:pPr>
      <w:r>
        <w:rPr>
          <w:sz w:val="24"/>
        </w:rPr>
        <w:t>4.3.16 Средний срок службы ваттметров СР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4.3.17 Габаритные размеры (Ш х В х Г) ваттметров СР3010 – не более 22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0 мм.</w:t>
      </w:r>
    </w:p>
    <w:p>
      <w:pPr>
        <w:pStyle w:val="TextBody"/>
        <w:rPr>
          <w:sz w:val="24"/>
        </w:rPr>
      </w:pPr>
      <w:r>
        <w:rPr>
          <w:sz w:val="24"/>
        </w:rPr>
        <w:t>4.3.18 Масса ваттметров СР3010 - не более 1 кг.</w:t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СР3010</w:t>
      </w:r>
    </w:p>
    <w:p>
      <w:pPr>
        <w:pStyle w:val="TextBody"/>
        <w:rPr/>
      </w:pPr>
      <w:r>
        <w:rPr>
          <w:sz w:val="24"/>
        </w:rPr>
        <w:t>4.4.1 Алгоритм работы ваттметров СР3010.</w:t>
      </w:r>
    </w:p>
    <w:p>
      <w:pPr>
        <w:pStyle w:val="TextBody"/>
        <w:rPr/>
      </w:pPr>
      <w:r>
        <w:rPr>
          <w:sz w:val="24"/>
        </w:rPr>
        <w:t>4.4.1.1 В ваттметрах СР3010 используется специальный алгоритм цифровой обработки сигналов, реализованный на основе цифрового фильтра, ориентированный на измерения постоянной и переменной составляющих сигналов произвольной формы, не критичный к их форме, частоте и обеспечивающий требуемую точность измерения. Частота дискретизации входного сигнала – 4000 Гц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Измерение постоянной составляющей мощности измеряемого сигнала выполняется по формуле:</w:t>
      </w:r>
    </w:p>
    <w:p>
      <w:pPr>
        <w:pStyle w:val="TextBody"/>
        <w:ind w:hanging="0"/>
        <w:jc w:val="center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                                                                 </w:t>
      </w:r>
      <w:r>
        <w:rPr>
          <w:sz w:val="24"/>
        </w:rPr>
        <w:t>,                           (4.1)</w:t>
      </w:r>
    </w:p>
    <w:p>
      <w:pPr>
        <w:pStyle w:val="TextBody"/>
        <w:ind w:firstLine="709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где                       - постоянная составляющей мощности измеряемого сигнала;</w:t>
      </w:r>
    </w:p>
    <w:p>
      <w:pPr>
        <w:pStyle w:val="TextBody"/>
        <w:ind w:firstLine="1276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ычисленные значения постоянных составляющих значений напряжения и тока измеряемого сигнала, рассчитанные по формуле (4.2)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,          (4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змерение переменной составляющей мощности измеряемого сигнала выполняется по формуле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</w:p>
    <w:p>
      <w:pPr>
        <w:pStyle w:val="TextBody"/>
        <w:ind w:hanging="0"/>
        <w:jc w:val="center"/>
        <w:rPr/>
      </w:pPr>
      <w:r>
        <w:rPr>
          <w:rFonts w:eastAsia="Arial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,                     (4.3)</w:t>
      </w:r>
    </w:p>
    <w:p>
      <w:pPr>
        <w:pStyle w:val="TextBody"/>
        <w:ind w:hanging="0"/>
        <w:jc w:val="center"/>
        <w:rPr>
          <w:rFonts w:eastAsia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</w:t>
      </w:r>
    </w:p>
    <w:p>
      <w:pPr>
        <w:pStyle w:val="TextBody"/>
        <w:ind w:firstLine="709"/>
        <w:rPr/>
      </w:pPr>
      <w:r>
        <w:rPr>
          <w:sz w:val="24"/>
        </w:rPr>
        <w:t>где                - постоянная составляющей мощности измеряемого сигнала;</w:t>
      </w:r>
    </w:p>
    <w:p>
      <w:pPr>
        <w:pStyle w:val="TextBody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переменная составляющей мощности измеряемого сигнала;</w:t>
      </w:r>
    </w:p>
    <w:p>
      <w:pPr>
        <w:pStyle w:val="TextBody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мгновенные значения тока и напряжения;</w:t>
      </w:r>
    </w:p>
    <w:p>
      <w:pPr>
        <w:pStyle w:val="TextBody"/>
        <w:ind w:firstLine="1134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- объем выборки</w:t>
      </w:r>
    </w:p>
    <w:p>
      <w:pPr>
        <w:pStyle w:val="TextBody"/>
        <w:rPr/>
      </w:pPr>
      <w:r>
        <w:rPr>
          <w:sz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/>
      </w:pPr>
      <w:r>
        <w:rPr>
          <w:sz w:val="24"/>
        </w:rPr>
        <w:t>При измерении постоянной составляющей сигнала периодически через 1 мин, при переключении предела и при переходе в режим измерения постоянной составляющей автоматически выполняется калибровка нуля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СР3010</w:t>
      </w:r>
    </w:p>
    <w:p>
      <w:pPr>
        <w:pStyle w:val="TextBody"/>
        <w:rPr/>
      </w:pPr>
      <w:r>
        <w:rPr>
          <w:sz w:val="24"/>
        </w:rPr>
        <w:t>4.4.2.1 Структурная схема ваттметра СР3010 приведена на рисунке 1.</w:t>
      </w:r>
    </w:p>
    <w:p>
      <w:pPr>
        <w:pStyle w:val="TextBody"/>
        <w:rPr/>
      </w:pPr>
      <w:r>
        <w:rPr>
          <w:sz w:val="24"/>
        </w:rPr>
        <w:t>Измеряемый сигнал через входную цепь, представляющую собой делитель для канала измерения напряжения или шунт для канала измерения тока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  Каналы измерения напряжения и тока гальванически развязаны между собой, а также от интерфейса и напряжения питания.</w:t>
      </w:r>
    </w:p>
    <w:p>
      <w:pPr>
        <w:pStyle w:val="TextBody"/>
        <w:rPr/>
      </w:pPr>
      <w:r>
        <w:rPr>
          <w:sz w:val="24"/>
        </w:rPr>
        <w:t xml:space="preserve">С выходов АЦП мгновенные выборки входного сигнала поступают на вход микроконтроллера, выполненного на базе процессора MSP43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614" w:dyaOrig="109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3pt;margin-top:1.1pt;width:501.2pt;height:350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23048968" r:id="rId9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ваттметра СР3010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.1 Конструктивно ваттметры СР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 и платы индикации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напряжению «ПРЕДЕЛЫ, </w:t>
      </w:r>
      <w:r>
        <w:rPr>
          <w:sz w:val="24"/>
          <w:lang w:val="en-US"/>
        </w:rPr>
        <w:t>V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току «ПРЕДЕЛЫ, </w:t>
      </w:r>
      <w:r>
        <w:rPr>
          <w:sz w:val="24"/>
          <w:lang w:val="en-US"/>
        </w:rPr>
        <w:t>m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, или «ПРЕДЕЛЫ, </w:t>
      </w:r>
      <w:r>
        <w:rPr>
          <w:sz w:val="24"/>
          <w:lang w:val="en-US"/>
        </w:rPr>
        <w:t>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760</wp:posOffset>
                </wp:positionH>
                <wp:positionV relativeFrom="paragraph">
                  <wp:posOffset>46990</wp:posOffset>
                </wp:positionV>
                <wp:extent cx="129540" cy="5715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3.7pt;width:10.2pt;height:4.5pt" coordorigin="2776,74" coordsize="204,90">
                <v:line id="shape_0" from="2776,74" to="2979,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9,164" to="2812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1,164" to="2894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6,164" to="2979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кнопка «РЕЖИМ     /~» выбора режима измерения мощности;</w:t>
      </w:r>
    </w:p>
    <w:p>
      <w:pPr>
        <w:pStyle w:val="TextBody"/>
        <w:ind w:left="709" w:hanging="0"/>
        <w:rPr/>
      </w:pPr>
      <w:r>
        <w:rPr>
          <w:sz w:val="24"/>
        </w:rPr>
        <w:t>- окно под цифровой индикатор;</w:t>
      </w:r>
    </w:p>
    <w:p>
      <w:pPr>
        <w:pStyle w:val="TextBody"/>
        <w:ind w:left="720" w:hanging="0"/>
        <w:rPr/>
      </w:pPr>
      <w:r>
        <w:rPr>
          <w:sz w:val="24"/>
        </w:rPr>
        <w:t>- индикаторы значения выбранного предела измерений по напряжению и то- ку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 «~» режима измерения мощност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гнезда для подключения измерительных кабелей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. Для ваттметров СР3010 модификаций СР3010/Х-232, СА3010/Х-485, дополнительно устанавливается разъем «ИНТЕРФЕЙС» для подключения ваттметров СР3010 к ПЭВМ.</w:t>
      </w:r>
    </w:p>
    <w:p>
      <w:pPr>
        <w:pStyle w:val="TextBody"/>
        <w:rPr/>
      </w:pPr>
      <w:r>
        <w:rPr>
          <w:sz w:val="24"/>
        </w:rPr>
        <w:t>Верхняя крышка и нижняя часть корпуса соединяются четырьмя винтами, расположенными под защелками на верхней крышке корпус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ваттметров СР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Ваттметры СР301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ваттметров СР3010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Подключение ваттметров СР3010 к сети питания 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ваттметров СР3010 необходимо  вскрыть коробку. Вынуть ваттметр СР3010, извлечь его из чехла. Произвести первичный осмотр ваттметра СР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 ваттметр СР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ваттметр СР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мощности на постоянном токе и максимальные пределы измерений по напряжению и току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ваттметру СР3010 в течении 20 мин.</w:t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7929" w:dyaOrig="38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3pt;margin-top:8.3pt;width:396.45pt;height:193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46679439" r:id="rId11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2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>
          <w:sz w:val="24"/>
        </w:rPr>
      </w:pPr>
      <w:r>
        <w:rPr>
          <w:sz w:val="24"/>
        </w:rPr>
        <w:t>5.3.4 Дата ввода в эксплуатацию ваттметра СР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4117340" cy="362204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3621960"/>
                          <a:chOff x="0" y="0"/>
                          <a:chExt cx="4117320" cy="3621960"/>
                        </a:xfrm>
                      </wpg:grpSpPr>
                      <wps:wsp>
                        <wps:cNvSpPr/>
                        <wps:spPr>
                          <a:xfrm>
                            <a:off x="2792880" y="827280"/>
                            <a:ext cx="1324440" cy="27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1381680" cy="18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74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6200"/>
                            <a:ext cx="620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9640" y="1832040"/>
                            <a:ext cx="99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102060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5576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35576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9092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69092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1760"/>
                            <a:ext cx="14072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1669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004200"/>
                            <a:ext cx="993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USB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404080"/>
                            <a:ext cx="621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8412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+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72584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240" y="1520280"/>
                            <a:ext cx="975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8680" y="1015200"/>
                            <a:ext cx="590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571680"/>
                            <a:ext cx="132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0.15pt;width:324.2pt;height:285.15pt" coordorigin="1681,3" coordsize="6484,5703">
                <v:rect id="shape_0" fillcolor="white" stroked="t" o:allowincell="f" style="position:absolute;left:6079;top:1306;width:2085;height:4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1;top:620;width:2175;height:2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64;top:3;width:74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737;width:9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2888" to="6078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1610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138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138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666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666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4321;width:221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4990" to="6056,4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5;top:4734;width:15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USB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789;width:97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2025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+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721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397" to="6084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6;top:1602;width:928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5;top:903;width:20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 xml:space="preserve">Р2 – конвертер </w:t>
      </w:r>
      <w:r>
        <w:rPr>
          <w:sz w:val="24"/>
          <w:lang w:val="en-US"/>
        </w:rPr>
        <w:t>I</w:t>
      </w:r>
      <w:r>
        <w:rPr>
          <w:sz w:val="24"/>
        </w:rPr>
        <w:t>-7561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ваттметров СР3010, приведены в таблице 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рограммируемый П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алибратор программируемый П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 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ваттметр СР3010 вначале показывает запрограммированный адрес для интерфейса в формате Аххх, где ххх – адрес прибора от 0 до 255, устанавливает режим измерения мощности на постоянном токе, максимальные пределы измерения по напряжению и току и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Err1 – сбой программы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OVER – переполнение АЦП, переполнение индикатора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:</w:t>
      </w:r>
    </w:p>
    <w:p>
      <w:pPr>
        <w:pStyle w:val="3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2970</wp:posOffset>
                </wp:positionH>
                <wp:positionV relativeFrom="paragraph">
                  <wp:posOffset>58420</wp:posOffset>
                </wp:positionV>
                <wp:extent cx="129540" cy="5715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4.6pt;width:10.15pt;height:4.45pt" coordorigin="5422,92" coordsize="203,89">
                <v:line id="shape_0" from="5422,92" to="56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182" to="5457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7,182" to="5540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82" to="5625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установите нажатием кнопки «РЕЖИМ      /~» режим измеряемой мощности (на постоянном токе или на переменном токе). При установке режима измерения на переменном токе загорается индикатор «~»;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 xml:space="preserve">» необходимый предел измерений по напряжению и току, при этом загорается соответствующий индикатор из группы «ПРЕДЕЛЫ, </w:t>
      </w:r>
      <w:r>
        <w:rPr>
          <w:lang w:val="en-US"/>
        </w:rPr>
        <w:t>V</w:t>
      </w:r>
      <w:r>
        <w:rPr/>
        <w:t xml:space="preserve">» и «ПРЕДЕЛЫ, </w:t>
      </w:r>
      <w:r>
        <w:rPr>
          <w:lang w:val="en-US"/>
        </w:rPr>
        <w:t>mA</w:t>
      </w:r>
      <w:r>
        <w:rPr/>
        <w:t xml:space="preserve">» или «ПРЕДЕЛЫ, </w:t>
      </w:r>
      <w:r>
        <w:rPr>
          <w:lang w:val="en-US"/>
        </w:rPr>
        <w:t>A</w:t>
      </w:r>
      <w:r>
        <w:rPr/>
        <w:t>»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7.4 При работе ваттметров СР3010 модификаций СР3010/Х-232, </w:t>
      </w:r>
    </w:p>
    <w:p>
      <w:pPr>
        <w:pStyle w:val="TextBody"/>
        <w:ind w:hanging="0"/>
        <w:rPr/>
      </w:pPr>
      <w:r>
        <w:rPr>
          <w:sz w:val="24"/>
        </w:rPr>
        <w:t>СР3010/Х-485 с ПЭВМ обмен информацией должен быть обеспечен в соответствии с протоколом обмена, приведенном в Приложении А.</w:t>
      </w:r>
    </w:p>
    <w:p>
      <w:pPr>
        <w:pStyle w:val="TextBody"/>
        <w:rPr/>
      </w:pPr>
      <w:r>
        <w:rPr>
          <w:sz w:val="24"/>
        </w:rPr>
        <w:t xml:space="preserve">7.5  При измерении мощности на постоянном токе периодически, через </w:t>
      </w:r>
    </w:p>
    <w:p>
      <w:pPr>
        <w:pStyle w:val="TextBody"/>
        <w:ind w:hanging="0"/>
        <w:rPr/>
      </w:pPr>
      <w:r>
        <w:rPr>
          <w:sz w:val="24"/>
        </w:rPr>
        <w:t>1 мин, автоматически производится калибровка «нуля». Калибровка «нуля» производится также при переключении предела и при переходе в режим измерения мощности на постоянном то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СР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СР3010. Поверку ваттметров СР3010 осуществляют 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5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5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кончание таблицы 5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3. Определение основной приведенной  погрешности измерений ваттметров СР3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 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 ст.)  от 60 (46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работе ваттметров СР301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220</wp:posOffset>
                </wp:positionH>
                <wp:positionV relativeFrom="paragraph">
                  <wp:posOffset>420370</wp:posOffset>
                </wp:positionV>
                <wp:extent cx="4934585" cy="3291840"/>
                <wp:effectExtent l="635" t="0" r="6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4520" cy="3291840"/>
                          <a:chOff x="0" y="0"/>
                          <a:chExt cx="4934520" cy="3291840"/>
                        </a:xfrm>
                      </wpg:grpSpPr>
                      <wps:wsp>
                        <wps:cNvSpPr/>
                        <wps:spPr>
                          <a:xfrm>
                            <a:off x="1343160" y="240840"/>
                            <a:ext cx="1648440" cy="30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1840"/>
                            <a:ext cx="1657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4">
                                <a:moveTo>
                                  <a:pt x="2610" y="14"/>
                                </a:moveTo>
                                <a:lnTo>
                                  <a:pt x="25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596" y="24"/>
                                </a:lnTo>
                                <a:lnTo>
                                  <a:pt x="2581" y="14"/>
                                </a:lnTo>
                                <a:lnTo>
                                  <a:pt x="2610" y="14"/>
                                </a:lnTo>
                                <a:lnTo>
                                  <a:pt x="2610" y="0"/>
                                </a:lnTo>
                                <a:lnTo>
                                  <a:pt x="2596" y="0"/>
                                </a:lnTo>
                                <a:lnTo>
                                  <a:pt x="26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40840"/>
                            <a:ext cx="18360" cy="30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5">
                                <a:moveTo>
                                  <a:pt x="15" y="4805"/>
                                </a:moveTo>
                                <a:lnTo>
                                  <a:pt x="29" y="479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90"/>
                                </a:lnTo>
                                <a:lnTo>
                                  <a:pt x="15" y="4776"/>
                                </a:lnTo>
                                <a:lnTo>
                                  <a:pt x="15" y="4805"/>
                                </a:lnTo>
                                <a:lnTo>
                                  <a:pt x="29" y="4805"/>
                                </a:lnTo>
                                <a:lnTo>
                                  <a:pt x="29" y="4790"/>
                                </a:lnTo>
                                <a:lnTo>
                                  <a:pt x="15" y="4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3273480"/>
                            <a:ext cx="165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9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2610" y="29"/>
                                </a:lnTo>
                                <a:lnTo>
                                  <a:pt x="2610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31840"/>
                            <a:ext cx="18360" cy="30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804"/>
                                </a:lnTo>
                                <a:lnTo>
                                  <a:pt x="29" y="4804"/>
                                </a:lnTo>
                                <a:lnTo>
                                  <a:pt x="29" y="14"/>
                                </a:ln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344880"/>
                            <a:ext cx="690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24">
                                <a:moveTo>
                                  <a:pt x="1088" y="14"/>
                                </a:moveTo>
                                <a:lnTo>
                                  <a:pt x="10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79" y="24"/>
                                </a:lnTo>
                                <a:lnTo>
                                  <a:pt x="1064" y="14"/>
                                </a:lnTo>
                                <a:lnTo>
                                  <a:pt x="1088" y="14"/>
                                </a:lnTo>
                                <a:lnTo>
                                  <a:pt x="1088" y="0"/>
                                </a:lnTo>
                                <a:lnTo>
                                  <a:pt x="1079" y="0"/>
                                </a:lnTo>
                                <a:lnTo>
                                  <a:pt x="10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53520"/>
                            <a:ext cx="151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7">
                                <a:moveTo>
                                  <a:pt x="15" y="1507"/>
                                </a:moveTo>
                                <a:lnTo>
                                  <a:pt x="24" y="149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7"/>
                                </a:lnTo>
                                <a:lnTo>
                                  <a:pt x="15" y="1483"/>
                                </a:lnTo>
                                <a:lnTo>
                                  <a:pt x="15" y="1507"/>
                                </a:lnTo>
                                <a:lnTo>
                                  <a:pt x="24" y="1507"/>
                                </a:lnTo>
                                <a:lnTo>
                                  <a:pt x="24" y="1497"/>
                                </a:lnTo>
                                <a:lnTo>
                                  <a:pt x="15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694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24">
                                <a:moveTo>
                                  <a:pt x="0" y="14"/>
                                </a:moveTo>
                                <a:lnTo>
                                  <a:pt x="15" y="24"/>
                                </a:lnTo>
                                <a:lnTo>
                                  <a:pt x="1094" y="24"/>
                                </a:lnTo>
                                <a:lnTo>
                                  <a:pt x="1094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5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44880"/>
                            <a:ext cx="1836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11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511"/>
                                </a:lnTo>
                                <a:lnTo>
                                  <a:pt x="29" y="1511"/>
                                </a:lnTo>
                                <a:lnTo>
                                  <a:pt x="29" y="14"/>
                                </a:lnTo>
                                <a:lnTo>
                                  <a:pt x="15" y="2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137160"/>
                            <a:ext cx="252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713160"/>
                            <a:ext cx="585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"9-18V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65320"/>
                            <a:ext cx="75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">
                                <a:moveTo>
                                  <a:pt x="1184" y="14"/>
                                </a:moveTo>
                                <a:lnTo>
                                  <a:pt x="11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70" y="29"/>
                                </a:lnTo>
                                <a:lnTo>
                                  <a:pt x="1156" y="14"/>
                                </a:lnTo>
                                <a:lnTo>
                                  <a:pt x="1184" y="14"/>
                                </a:lnTo>
                                <a:lnTo>
                                  <a:pt x="1184" y="0"/>
                                </a:lnTo>
                                <a:lnTo>
                                  <a:pt x="1170" y="0"/>
                                </a:lnTo>
                                <a:lnTo>
                                  <a:pt x="118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274320"/>
                            <a:ext cx="1764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37">
                                <a:moveTo>
                                  <a:pt x="14" y="4737"/>
                                </a:moveTo>
                                <a:lnTo>
                                  <a:pt x="28" y="472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3"/>
                                </a:lnTo>
                                <a:lnTo>
                                  <a:pt x="14" y="4713"/>
                                </a:lnTo>
                                <a:lnTo>
                                  <a:pt x="14" y="4737"/>
                                </a:lnTo>
                                <a:lnTo>
                                  <a:pt x="28" y="4737"/>
                                </a:lnTo>
                                <a:lnTo>
                                  <a:pt x="28" y="4723"/>
                                </a:lnTo>
                                <a:lnTo>
                                  <a:pt x="14" y="4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7000"/>
                            <a:ext cx="74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24">
                                <a:moveTo>
                                  <a:pt x="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180" y="24"/>
                                </a:lnTo>
                                <a:lnTo>
                                  <a:pt x="1180" y="0"/>
                                </a:lnTo>
                                <a:lnTo>
                                  <a:pt x="10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512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37">
                                <a:moveTo>
                                  <a:pt x="1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737"/>
                                </a:lnTo>
                                <a:lnTo>
                                  <a:pt x="24" y="4737"/>
                                </a:lnTo>
                                <a:lnTo>
                                  <a:pt x="24" y="14"/>
                                </a:ln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21280"/>
                            <a:ext cx="792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24">
                                <a:moveTo>
                                  <a:pt x="1248" y="1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48" y="24"/>
                                </a:lnTo>
                                <a:lnTo>
                                  <a:pt x="124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9728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82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28"/>
                                </a:lnTo>
                                <a:lnTo>
                                  <a:pt x="48" y="19"/>
                                </a:lnTo>
                                <a:lnTo>
                                  <a:pt x="38" y="9"/>
                                </a:lnTo>
                                <a:lnTo>
                                  <a:pt x="2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8"/>
                                </a:lnTo>
                                <a:lnTo>
                                  <a:pt x="14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3" y="43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2452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72"/>
                                </a:moveTo>
                                <a:lnTo>
                                  <a:pt x="14" y="72"/>
                                </a:lnTo>
                                <a:lnTo>
                                  <a:pt x="24" y="67"/>
                                </a:lnTo>
                                <a:lnTo>
                                  <a:pt x="38" y="57"/>
                                </a:lnTo>
                                <a:lnTo>
                                  <a:pt x="48" y="53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4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24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9"/>
                                </a:lnTo>
                                <a:lnTo>
                                  <a:pt x="9" y="38"/>
                                </a:lnTo>
                                <a:lnTo>
                                  <a:pt x="19" y="53"/>
                                </a:lnTo>
                                <a:lnTo>
                                  <a:pt x="28" y="57"/>
                                </a:lnTo>
                                <a:lnTo>
                                  <a:pt x="43" y="67"/>
                                </a:lnTo>
                                <a:lnTo>
                                  <a:pt x="57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8204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9"/>
                                </a:lnTo>
                                <a:lnTo>
                                  <a:pt x="9" y="28"/>
                                </a:lnTo>
                                <a:lnTo>
                                  <a:pt x="4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3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9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9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9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3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9"/>
                                </a:lnTo>
                                <a:lnTo>
                                  <a:pt x="6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484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68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27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5" y="72"/>
                                </a:lnTo>
                                <a:lnTo>
                                  <a:pt x="29" y="67"/>
                                </a:lnTo>
                                <a:lnTo>
                                  <a:pt x="39" y="62"/>
                                </a:lnTo>
                                <a:lnTo>
                                  <a:pt x="53" y="52"/>
                                </a:lnTo>
                                <a:lnTo>
                                  <a:pt x="58" y="43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9" y="28"/>
                                </a:lnTo>
                                <a:lnTo>
                                  <a:pt x="34" y="33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10" y="43"/>
                                </a:lnTo>
                                <a:lnTo>
                                  <a:pt x="0" y="48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277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43"/>
                                </a:lnTo>
                                <a:lnTo>
                                  <a:pt x="19" y="52"/>
                                </a:lnTo>
                                <a:lnTo>
                                  <a:pt x="29" y="62"/>
                                </a:lnTo>
                                <a:lnTo>
                                  <a:pt x="43" y="67"/>
                                </a:lnTo>
                                <a:lnTo>
                                  <a:pt x="53" y="72"/>
                                </a:lnTo>
                                <a:lnTo>
                                  <a:pt x="67" y="72"/>
                                </a:lnTo>
                                <a:lnTo>
                                  <a:pt x="67" y="48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43" y="38"/>
                                </a:lnTo>
                                <a:lnTo>
                                  <a:pt x="39" y="33"/>
                                </a:lnTo>
                                <a:lnTo>
                                  <a:pt x="34" y="28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84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060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0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106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106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060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0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5472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441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17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01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4728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0" y="67"/>
                                </a:moveTo>
                                <a:lnTo>
                                  <a:pt x="15" y="67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5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472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44"/>
                                </a:lnTo>
                                <a:lnTo>
                                  <a:pt x="58" y="39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01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977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4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3023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023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977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4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2401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68"/>
                                </a:moveTo>
                                <a:lnTo>
                                  <a:pt x="67" y="53"/>
                                </a:lnTo>
                                <a:lnTo>
                                  <a:pt x="62" y="44"/>
                                </a:lnTo>
                                <a:lnTo>
                                  <a:pt x="57" y="29"/>
                                </a:lnTo>
                                <a:lnTo>
                                  <a:pt x="48" y="20"/>
                                </a:lnTo>
                                <a:lnTo>
                                  <a:pt x="38" y="10"/>
                                </a:lnTo>
                                <a:lnTo>
                                  <a:pt x="2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14" y="29"/>
                                </a:lnTo>
                                <a:lnTo>
                                  <a:pt x="24" y="34"/>
                                </a:lnTo>
                                <a:lnTo>
                                  <a:pt x="28" y="39"/>
                                </a:lnTo>
                                <a:lnTo>
                                  <a:pt x="33" y="44"/>
                                </a:lnTo>
                                <a:lnTo>
                                  <a:pt x="38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6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44476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4" y="71"/>
                                </a:lnTo>
                                <a:lnTo>
                                  <a:pt x="24" y="67"/>
                                </a:lnTo>
                                <a:lnTo>
                                  <a:pt x="38" y="62"/>
                                </a:lnTo>
                                <a:lnTo>
                                  <a:pt x="48" y="52"/>
                                </a:lnTo>
                                <a:lnTo>
                                  <a:pt x="57" y="43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8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4476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3"/>
                                </a:lnTo>
                                <a:lnTo>
                                  <a:pt x="19" y="52"/>
                                </a:lnTo>
                                <a:lnTo>
                                  <a:pt x="28" y="62"/>
                                </a:lnTo>
                                <a:lnTo>
                                  <a:pt x="43" y="67"/>
                                </a:lnTo>
                                <a:lnTo>
                                  <a:pt x="57" y="71"/>
                                </a:lnTo>
                                <a:lnTo>
                                  <a:pt x="72" y="71"/>
                                </a:lnTo>
                                <a:lnTo>
                                  <a:pt x="72" y="48"/>
                                </a:lnTo>
                                <a:lnTo>
                                  <a:pt x="62" y="48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8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01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28" y="10"/>
                                </a:lnTo>
                                <a:lnTo>
                                  <a:pt x="19" y="20"/>
                                </a:lnTo>
                                <a:lnTo>
                                  <a:pt x="9" y="29"/>
                                </a:lnTo>
                                <a:lnTo>
                                  <a:pt x="4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8" y="63"/>
                                </a:lnTo>
                                <a:lnTo>
                                  <a:pt x="28" y="53"/>
                                </a:lnTo>
                                <a:lnTo>
                                  <a:pt x="33" y="44"/>
                                </a:lnTo>
                                <a:lnTo>
                                  <a:pt x="38" y="39"/>
                                </a:lnTo>
                                <a:lnTo>
                                  <a:pt x="43" y="34"/>
                                </a:lnTo>
                                <a:lnTo>
                                  <a:pt x="52" y="29"/>
                                </a:lnTo>
                                <a:lnTo>
                                  <a:pt x="6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9" y="28"/>
                                </a:lnTo>
                                <a:lnTo>
                                  <a:pt x="19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8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8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73476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06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30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30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6" y="168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3"/>
                                </a:lnTo>
                                <a:lnTo>
                                  <a:pt x="86" y="173"/>
                                </a:lnTo>
                                <a:lnTo>
                                  <a:pt x="82" y="173"/>
                                </a:lnTo>
                                <a:lnTo>
                                  <a:pt x="72" y="173"/>
                                </a:lnTo>
                                <a:lnTo>
                                  <a:pt x="67" y="173"/>
                                </a:lnTo>
                                <a:lnTo>
                                  <a:pt x="62" y="173"/>
                                </a:lnTo>
                                <a:lnTo>
                                  <a:pt x="58" y="173"/>
                                </a:lnTo>
                                <a:lnTo>
                                  <a:pt x="53" y="173"/>
                                </a:lnTo>
                                <a:lnTo>
                                  <a:pt x="48" y="173"/>
                                </a:lnTo>
                                <a:lnTo>
                                  <a:pt x="38" y="173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29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5" y="144"/>
                                </a:lnTo>
                                <a:lnTo>
                                  <a:pt x="5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1"/>
                                </a:lnTo>
                                <a:lnTo>
                                  <a:pt x="24" y="106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30"/>
                                </a:lnTo>
                                <a:lnTo>
                                  <a:pt x="2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43" y="14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4"/>
                                </a:lnTo>
                                <a:lnTo>
                                  <a:pt x="58" y="154"/>
                                </a:lnTo>
                                <a:lnTo>
                                  <a:pt x="58" y="154"/>
                                </a:lnTo>
                                <a:lnTo>
                                  <a:pt x="62" y="154"/>
                                </a:lnTo>
                                <a:lnTo>
                                  <a:pt x="67" y="154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82" y="154"/>
                                </a:lnTo>
                                <a:lnTo>
                                  <a:pt x="86" y="154"/>
                                </a:lnTo>
                                <a:lnTo>
                                  <a:pt x="91" y="149"/>
                                </a:lnTo>
                                <a:lnTo>
                                  <a:pt x="96" y="14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44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57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20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4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5720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5720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5720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033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3320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060560"/>
                            <a:ext cx="76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0">
                                <a:moveTo>
                                  <a:pt x="0" y="68"/>
                                </a:move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4"/>
                                </a:lnTo>
                                <a:lnTo>
                                  <a:pt x="9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10"/>
                                </a:lnTo>
                                <a:lnTo>
                                  <a:pt x="101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9"/>
                                </a:lnTo>
                                <a:lnTo>
                                  <a:pt x="120" y="44"/>
                                </a:lnTo>
                                <a:lnTo>
                                  <a:pt x="120" y="48"/>
                                </a:lnTo>
                                <a:lnTo>
                                  <a:pt x="120" y="58"/>
                                </a:lnTo>
                                <a:lnTo>
                                  <a:pt x="120" y="63"/>
                                </a:lnTo>
                                <a:lnTo>
                                  <a:pt x="120" y="68"/>
                                </a:lnTo>
                                <a:lnTo>
                                  <a:pt x="120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7"/>
                                </a:lnTo>
                                <a:lnTo>
                                  <a:pt x="120" y="92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1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6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1" y="130"/>
                                </a:lnTo>
                                <a:lnTo>
                                  <a:pt x="77" y="130"/>
                                </a:lnTo>
                                <a:lnTo>
                                  <a:pt x="72" y="130"/>
                                </a:lnTo>
                                <a:lnTo>
                                  <a:pt x="67" y="130"/>
                                </a:lnTo>
                                <a:lnTo>
                                  <a:pt x="67" y="130"/>
                                </a:lnTo>
                                <a:lnTo>
                                  <a:pt x="62" y="130"/>
                                </a:lnTo>
                                <a:lnTo>
                                  <a:pt x="53" y="130"/>
                                </a:lnTo>
                                <a:lnTo>
                                  <a:pt x="48" y="130"/>
                                </a:lnTo>
                                <a:lnTo>
                                  <a:pt x="43" y="130"/>
                                </a:lnTo>
                                <a:lnTo>
                                  <a:pt x="38" y="125"/>
                                </a:lnTo>
                                <a:lnTo>
                                  <a:pt x="29" y="125"/>
                                </a:lnTo>
                                <a:lnTo>
                                  <a:pt x="24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1"/>
                                </a:lnTo>
                                <a:lnTo>
                                  <a:pt x="5" y="92"/>
                                </a:lnTo>
                                <a:lnTo>
                                  <a:pt x="5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92"/>
                                </a:lnTo>
                                <a:lnTo>
                                  <a:pt x="29" y="96"/>
                                </a:lnTo>
                                <a:lnTo>
                                  <a:pt x="29" y="96"/>
                                </a:lnTo>
                                <a:lnTo>
                                  <a:pt x="33" y="101"/>
                                </a:lnTo>
                                <a:lnTo>
                                  <a:pt x="38" y="106"/>
                                </a:lnTo>
                                <a:lnTo>
                                  <a:pt x="38" y="106"/>
                                </a:lnTo>
                                <a:lnTo>
                                  <a:pt x="43" y="111"/>
                                </a:lnTo>
                                <a:lnTo>
                                  <a:pt x="48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1"/>
                                </a:lnTo>
                                <a:lnTo>
                                  <a:pt x="57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7" y="111"/>
                                </a:lnTo>
                                <a:lnTo>
                                  <a:pt x="72" y="111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81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2"/>
                                </a:lnTo>
                                <a:lnTo>
                                  <a:pt x="96" y="87"/>
                                </a:lnTo>
                                <a:lnTo>
                                  <a:pt x="96" y="82"/>
                                </a:lnTo>
                                <a:lnTo>
                                  <a:pt x="96" y="77"/>
                                </a:lnTo>
                                <a:lnTo>
                                  <a:pt x="96" y="72"/>
                                </a:lnTo>
                                <a:lnTo>
                                  <a:pt x="101" y="63"/>
                                </a:lnTo>
                                <a:lnTo>
                                  <a:pt x="96" y="58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0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3" y="2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03320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10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4"/>
                                </a:lnTo>
                                <a:lnTo>
                                  <a:pt x="19" y="58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62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37744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37744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7744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37744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6550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65500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5500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9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9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3" y="28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8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9412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20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39" y="29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9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94120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3"/>
                                </a:lnTo>
                                <a:lnTo>
                                  <a:pt x="111" y="153"/>
                                </a:lnTo>
                                <a:lnTo>
                                  <a:pt x="111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97180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62"/>
                                </a:move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9"/>
                                </a:lnTo>
                                <a:lnTo>
                                  <a:pt x="101" y="14"/>
                                </a:lnTo>
                                <a:lnTo>
                                  <a:pt x="106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8"/>
                                </a:lnTo>
                                <a:lnTo>
                                  <a:pt x="120" y="43"/>
                                </a:lnTo>
                                <a:lnTo>
                                  <a:pt x="120" y="48"/>
                                </a:lnTo>
                                <a:lnTo>
                                  <a:pt x="120" y="57"/>
                                </a:lnTo>
                                <a:lnTo>
                                  <a:pt x="120" y="62"/>
                                </a:lnTo>
                                <a:lnTo>
                                  <a:pt x="120" y="67"/>
                                </a:lnTo>
                                <a:lnTo>
                                  <a:pt x="120" y="77"/>
                                </a:lnTo>
                                <a:lnTo>
                                  <a:pt x="120" y="81"/>
                                </a:lnTo>
                                <a:lnTo>
                                  <a:pt x="120" y="86"/>
                                </a:lnTo>
                                <a:lnTo>
                                  <a:pt x="120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7" y="129"/>
                                </a:lnTo>
                                <a:lnTo>
                                  <a:pt x="62" y="129"/>
                                </a:lnTo>
                                <a:lnTo>
                                  <a:pt x="53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9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2" y="115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72" y="110"/>
                                </a:lnTo>
                                <a:lnTo>
                                  <a:pt x="77" y="110"/>
                                </a:lnTo>
                                <a:lnTo>
                                  <a:pt x="82" y="110"/>
                                </a:lnTo>
                                <a:lnTo>
                                  <a:pt x="82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1"/>
                                </a:lnTo>
                                <a:lnTo>
                                  <a:pt x="96" y="86"/>
                                </a:lnTo>
                                <a:lnTo>
                                  <a:pt x="96" y="81"/>
                                </a:lnTo>
                                <a:lnTo>
                                  <a:pt x="96" y="77"/>
                                </a:lnTo>
                                <a:lnTo>
                                  <a:pt x="101" y="72"/>
                                </a:lnTo>
                                <a:lnTo>
                                  <a:pt x="101" y="62"/>
                                </a:lnTo>
                                <a:lnTo>
                                  <a:pt x="10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33"/>
                                </a:lnTo>
                                <a:lnTo>
                                  <a:pt x="91" y="33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2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3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4" y="29"/>
                                </a:lnTo>
                                <a:lnTo>
                                  <a:pt x="34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9412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807840"/>
                            <a:ext cx="63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29">
                                <a:moveTo>
                                  <a:pt x="1003" y="15"/>
                                </a:moveTo>
                                <a:lnTo>
                                  <a:pt x="1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03" y="29"/>
                                </a:lnTo>
                                <a:lnTo>
                                  <a:pt x="10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714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3"/>
                                </a:lnTo>
                                <a:lnTo>
                                  <a:pt x="57" y="33"/>
                                </a:lnTo>
                                <a:lnTo>
                                  <a:pt x="52" y="24"/>
                                </a:lnTo>
                                <a:lnTo>
                                  <a:pt x="38" y="14"/>
                                </a:lnTo>
                                <a:lnTo>
                                  <a:pt x="28" y="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28"/>
                                </a:lnTo>
                                <a:lnTo>
                                  <a:pt x="19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43"/>
                                </a:lnTo>
                                <a:lnTo>
                                  <a:pt x="38" y="48"/>
                                </a:lnTo>
                                <a:lnTo>
                                  <a:pt x="43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72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52" y="47"/>
                                </a:lnTo>
                                <a:lnTo>
                                  <a:pt x="57" y="38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3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1720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38"/>
                                </a:lnTo>
                                <a:lnTo>
                                  <a:pt x="20" y="47"/>
                                </a:lnTo>
                                <a:lnTo>
                                  <a:pt x="29" y="57"/>
                                </a:lnTo>
                                <a:lnTo>
                                  <a:pt x="44" y="62"/>
                                </a:lnTo>
                                <a:lnTo>
                                  <a:pt x="53" y="67"/>
                                </a:lnTo>
                                <a:lnTo>
                                  <a:pt x="68" y="71"/>
                                </a:lnTo>
                                <a:lnTo>
                                  <a:pt x="6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38"/>
                                </a:lnTo>
                                <a:lnTo>
                                  <a:pt x="44" y="38"/>
                                </a:lnTo>
                                <a:lnTo>
                                  <a:pt x="39" y="28"/>
                                </a:lnTo>
                                <a:lnTo>
                                  <a:pt x="34" y="24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71480"/>
                            <a:ext cx="43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53" y="4"/>
                                </a:lnTo>
                                <a:lnTo>
                                  <a:pt x="44" y="9"/>
                                </a:lnTo>
                                <a:lnTo>
                                  <a:pt x="29" y="14"/>
                                </a:lnTo>
                                <a:lnTo>
                                  <a:pt x="20" y="24"/>
                                </a:lnTo>
                                <a:lnTo>
                                  <a:pt x="10" y="33"/>
                                </a:lnTo>
                                <a:lnTo>
                                  <a:pt x="5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2"/>
                                </a:lnTo>
                                <a:lnTo>
                                  <a:pt x="2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44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521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482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521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521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1097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58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1097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97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73152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728280"/>
                            <a:ext cx="73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8">
                                <a:moveTo>
                                  <a:pt x="115" y="154"/>
                                </a:moveTo>
                                <a:lnTo>
                                  <a:pt x="115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49"/>
                                </a:lnTo>
                                <a:lnTo>
                                  <a:pt x="10" y="149"/>
                                </a:lnTo>
                                <a:lnTo>
                                  <a:pt x="10" y="144"/>
                                </a:lnTo>
                                <a:lnTo>
                                  <a:pt x="15" y="140"/>
                                </a:lnTo>
                                <a:lnTo>
                                  <a:pt x="15" y="140"/>
                                </a:lnTo>
                                <a:lnTo>
                                  <a:pt x="19" y="135"/>
                                </a:lnTo>
                                <a:lnTo>
                                  <a:pt x="19" y="135"/>
                                </a:lnTo>
                                <a:lnTo>
                                  <a:pt x="24" y="130"/>
                                </a:lnTo>
                                <a:lnTo>
                                  <a:pt x="29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0"/>
                                </a:lnTo>
                                <a:lnTo>
                                  <a:pt x="39" y="116"/>
                                </a:lnTo>
                                <a:lnTo>
                                  <a:pt x="43" y="111"/>
                                </a:lnTo>
                                <a:lnTo>
                                  <a:pt x="53" y="106"/>
                                </a:lnTo>
                                <a:lnTo>
                                  <a:pt x="58" y="101"/>
                                </a:lnTo>
                                <a:lnTo>
                                  <a:pt x="63" y="96"/>
                                </a:lnTo>
                                <a:lnTo>
                                  <a:pt x="67" y="92"/>
                                </a:lnTo>
                                <a:lnTo>
                                  <a:pt x="72" y="87"/>
                                </a:lnTo>
                                <a:lnTo>
                                  <a:pt x="77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7" y="72"/>
                                </a:lnTo>
                                <a:lnTo>
                                  <a:pt x="87" y="68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91" y="53"/>
                                </a:lnTo>
                                <a:lnTo>
                                  <a:pt x="91" y="48"/>
                                </a:lnTo>
                                <a:lnTo>
                                  <a:pt x="91" y="48"/>
                                </a:lnTo>
                                <a:lnTo>
                                  <a:pt x="91" y="44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4"/>
                                </a:lnTo>
                                <a:lnTo>
                                  <a:pt x="87" y="34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43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6" y="20"/>
                                </a:lnTo>
                                <a:lnTo>
                                  <a:pt x="106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5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4"/>
                                </a:lnTo>
                                <a:lnTo>
                                  <a:pt x="115" y="48"/>
                                </a:lnTo>
                                <a:lnTo>
                                  <a:pt x="115" y="5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5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72"/>
                                </a:lnTo>
                                <a:lnTo>
                                  <a:pt x="111" y="72"/>
                                </a:lnTo>
                                <a:lnTo>
                                  <a:pt x="111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01" y="87"/>
                                </a:lnTo>
                                <a:lnTo>
                                  <a:pt x="101" y="92"/>
                                </a:lnTo>
                                <a:lnTo>
                                  <a:pt x="96" y="92"/>
                                </a:lnTo>
                                <a:lnTo>
                                  <a:pt x="96" y="96"/>
                                </a:lnTo>
                                <a:lnTo>
                                  <a:pt x="91" y="96"/>
                                </a:lnTo>
                                <a:lnTo>
                                  <a:pt x="87" y="101"/>
                                </a:lnTo>
                                <a:lnTo>
                                  <a:pt x="82" y="106"/>
                                </a:lnTo>
                                <a:lnTo>
                                  <a:pt x="77" y="111"/>
                                </a:lnTo>
                                <a:lnTo>
                                  <a:pt x="72" y="116"/>
                                </a:lnTo>
                                <a:lnTo>
                                  <a:pt x="67" y="116"/>
                                </a:lnTo>
                                <a:lnTo>
                                  <a:pt x="63" y="120"/>
                                </a:lnTo>
                                <a:lnTo>
                                  <a:pt x="58" y="125"/>
                                </a:lnTo>
                                <a:lnTo>
                                  <a:pt x="53" y="130"/>
                                </a:lnTo>
                                <a:lnTo>
                                  <a:pt x="48" y="135"/>
                                </a:lnTo>
                                <a:lnTo>
                                  <a:pt x="48" y="135"/>
                                </a:lnTo>
                                <a:lnTo>
                                  <a:pt x="43" y="140"/>
                                </a:lnTo>
                                <a:lnTo>
                                  <a:pt x="43" y="140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728280"/>
                            <a:ext cx="75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8">
                                <a:moveTo>
                                  <a:pt x="119" y="154"/>
                                </a:moveTo>
                                <a:lnTo>
                                  <a:pt x="119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4" y="168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59"/>
                                </a:lnTo>
                                <a:lnTo>
                                  <a:pt x="4" y="154"/>
                                </a:lnTo>
                                <a:lnTo>
                                  <a:pt x="9" y="154"/>
                                </a:lnTo>
                                <a:lnTo>
                                  <a:pt x="9" y="149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40"/>
                                </a:lnTo>
                                <a:lnTo>
                                  <a:pt x="19" y="140"/>
                                </a:lnTo>
                                <a:lnTo>
                                  <a:pt x="19" y="135"/>
                                </a:lnTo>
                                <a:lnTo>
                                  <a:pt x="24" y="135"/>
                                </a:lnTo>
                                <a:lnTo>
                                  <a:pt x="28" y="130"/>
                                </a:lnTo>
                                <a:lnTo>
                                  <a:pt x="2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8" y="120"/>
                                </a:lnTo>
                                <a:lnTo>
                                  <a:pt x="43" y="116"/>
                                </a:lnTo>
                                <a:lnTo>
                                  <a:pt x="48" y="111"/>
                                </a:lnTo>
                                <a:lnTo>
                                  <a:pt x="52" y="106"/>
                                </a:lnTo>
                                <a:lnTo>
                                  <a:pt x="62" y="101"/>
                                </a:lnTo>
                                <a:lnTo>
                                  <a:pt x="67" y="96"/>
                                </a:lnTo>
                                <a:lnTo>
                                  <a:pt x="71" y="92"/>
                                </a:lnTo>
                                <a:lnTo>
                                  <a:pt x="76" y="87"/>
                                </a:lnTo>
                                <a:lnTo>
                                  <a:pt x="81" y="82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91" y="68"/>
                                </a:lnTo>
                                <a:lnTo>
                                  <a:pt x="91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3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4"/>
                                </a:lnTo>
                                <a:lnTo>
                                  <a:pt x="95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29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lnTo>
                                  <a:pt x="76" y="24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2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44"/>
                                </a:lnTo>
                                <a:lnTo>
                                  <a:pt x="28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5"/>
                                </a:lnTo>
                                <a:lnTo>
                                  <a:pt x="81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"/>
                                </a:lnTo>
                                <a:lnTo>
                                  <a:pt x="115" y="34"/>
                                </a:lnTo>
                                <a:lnTo>
                                  <a:pt x="119" y="39"/>
                                </a:lnTo>
                                <a:lnTo>
                                  <a:pt x="119" y="44"/>
                                </a:lnTo>
                                <a:lnTo>
                                  <a:pt x="119" y="48"/>
                                </a:lnTo>
                                <a:lnTo>
                                  <a:pt x="119" y="53"/>
                                </a:lnTo>
                                <a:lnTo>
                                  <a:pt x="119" y="58"/>
                                </a:lnTo>
                                <a:lnTo>
                                  <a:pt x="119" y="58"/>
                                </a:lnTo>
                                <a:lnTo>
                                  <a:pt x="119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5" y="68"/>
                                </a:lnTo>
                                <a:lnTo>
                                  <a:pt x="115" y="72"/>
                                </a:lnTo>
                                <a:lnTo>
                                  <a:pt x="115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82"/>
                                </a:lnTo>
                                <a:lnTo>
                                  <a:pt x="105" y="82"/>
                                </a:lnTo>
                                <a:lnTo>
                                  <a:pt x="105" y="87"/>
                                </a:lnTo>
                                <a:lnTo>
                                  <a:pt x="100" y="92"/>
                                </a:lnTo>
                                <a:lnTo>
                                  <a:pt x="100" y="92"/>
                                </a:lnTo>
                                <a:lnTo>
                                  <a:pt x="95" y="96"/>
                                </a:lnTo>
                                <a:lnTo>
                                  <a:pt x="95" y="96"/>
                                </a:lnTo>
                                <a:lnTo>
                                  <a:pt x="91" y="101"/>
                                </a:lnTo>
                                <a:lnTo>
                                  <a:pt x="86" y="106"/>
                                </a:lnTo>
                                <a:lnTo>
                                  <a:pt x="81" y="111"/>
                                </a:lnTo>
                                <a:lnTo>
                                  <a:pt x="76" y="116"/>
                                </a:lnTo>
                                <a:lnTo>
                                  <a:pt x="71" y="116"/>
                                </a:lnTo>
                                <a:lnTo>
                                  <a:pt x="67" y="120"/>
                                </a:lnTo>
                                <a:lnTo>
                                  <a:pt x="62" y="125"/>
                                </a:lnTo>
                                <a:lnTo>
                                  <a:pt x="57" y="130"/>
                                </a:lnTo>
                                <a:lnTo>
                                  <a:pt x="52" y="135"/>
                                </a:lnTo>
                                <a:lnTo>
                                  <a:pt x="48" y="135"/>
                                </a:lnTo>
                                <a:lnTo>
                                  <a:pt x="48" y="140"/>
                                </a:lnTo>
                                <a:lnTo>
                                  <a:pt x="43" y="140"/>
                                </a:lnTo>
                                <a:lnTo>
                                  <a:pt x="43" y="144"/>
                                </a:lnTo>
                                <a:lnTo>
                                  <a:pt x="4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119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8280"/>
                            <a:ext cx="73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8">
                                <a:moveTo>
                                  <a:pt x="0" y="9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10" y="34"/>
                                </a:lnTo>
                                <a:lnTo>
                                  <a:pt x="10" y="29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4" y="15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6" y="20"/>
                                </a:lnTo>
                                <a:lnTo>
                                  <a:pt x="96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29"/>
                                </a:lnTo>
                                <a:lnTo>
                                  <a:pt x="101" y="29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9"/>
                                </a:lnTo>
                                <a:lnTo>
                                  <a:pt x="106" y="44"/>
                                </a:lnTo>
                                <a:lnTo>
                                  <a:pt x="111" y="48"/>
                                </a:lnTo>
                                <a:lnTo>
                                  <a:pt x="111" y="48"/>
                                </a:lnTo>
                                <a:lnTo>
                                  <a:pt x="111" y="53"/>
                                </a:lnTo>
                                <a:lnTo>
                                  <a:pt x="111" y="58"/>
                                </a:lnTo>
                                <a:lnTo>
                                  <a:pt x="111" y="6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7"/>
                                </a:lnTo>
                                <a:lnTo>
                                  <a:pt x="116" y="92"/>
                                </a:lnTo>
                                <a:lnTo>
                                  <a:pt x="116" y="96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4"/>
                                </a:lnTo>
                                <a:lnTo>
                                  <a:pt x="106" y="149"/>
                                </a:lnTo>
                                <a:lnTo>
                                  <a:pt x="101" y="154"/>
                                </a:lnTo>
                                <a:lnTo>
                                  <a:pt x="101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64"/>
                                </a:lnTo>
                                <a:lnTo>
                                  <a:pt x="92" y="168"/>
                                </a:lnTo>
                                <a:lnTo>
                                  <a:pt x="87" y="168"/>
                                </a:lnTo>
                                <a:lnTo>
                                  <a:pt x="87" y="173"/>
                                </a:lnTo>
                                <a:lnTo>
                                  <a:pt x="82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78"/>
                                </a:lnTo>
                                <a:lnTo>
                                  <a:pt x="72" y="178"/>
                                </a:lnTo>
                                <a:lnTo>
                                  <a:pt x="68" y="178"/>
                                </a:lnTo>
                                <a:lnTo>
                                  <a:pt x="63" y="178"/>
                                </a:lnTo>
                                <a:lnTo>
                                  <a:pt x="58" y="178"/>
                                </a:lnTo>
                                <a:lnTo>
                                  <a:pt x="48" y="178"/>
                                </a:lnTo>
                                <a:lnTo>
                                  <a:pt x="44" y="178"/>
                                </a:lnTo>
                                <a:lnTo>
                                  <a:pt x="39" y="17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24" y="168"/>
                                </a:lnTo>
                                <a:lnTo>
                                  <a:pt x="20" y="164"/>
                                </a:lnTo>
                                <a:lnTo>
                                  <a:pt x="15" y="159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0"/>
                                </a:lnTo>
                                <a:lnTo>
                                  <a:pt x="5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20" y="101"/>
                                </a:lnTo>
                                <a:lnTo>
                                  <a:pt x="20" y="111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5"/>
                                </a:lnTo>
                                <a:lnTo>
                                  <a:pt x="29" y="140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9" y="154"/>
                                </a:lnTo>
                                <a:lnTo>
                                  <a:pt x="39" y="154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8" y="159"/>
                                </a:lnTo>
                                <a:lnTo>
                                  <a:pt x="53" y="164"/>
                                </a:lnTo>
                                <a:lnTo>
                                  <a:pt x="58" y="164"/>
                                </a:lnTo>
                                <a:lnTo>
                                  <a:pt x="58" y="164"/>
                                </a:lnTo>
                                <a:lnTo>
                                  <a:pt x="63" y="159"/>
                                </a:lnTo>
                                <a:lnTo>
                                  <a:pt x="68" y="159"/>
                                </a:lnTo>
                                <a:lnTo>
                                  <a:pt x="72" y="159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77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7" y="140"/>
                                </a:lnTo>
                                <a:lnTo>
                                  <a:pt x="87" y="13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0"/>
                                </a:lnTo>
                                <a:lnTo>
                                  <a:pt x="92" y="111"/>
                                </a:lnTo>
                                <a:lnTo>
                                  <a:pt x="92" y="101"/>
                                </a:lnTo>
                                <a:lnTo>
                                  <a:pt x="92" y="92"/>
                                </a:lnTo>
                                <a:lnTo>
                                  <a:pt x="92" y="82"/>
                                </a:lnTo>
                                <a:lnTo>
                                  <a:pt x="92" y="72"/>
                                </a:lnTo>
                                <a:lnTo>
                                  <a:pt x="92" y="63"/>
                                </a:lnTo>
                                <a:lnTo>
                                  <a:pt x="92" y="53"/>
                                </a:lnTo>
                                <a:lnTo>
                                  <a:pt x="87" y="48"/>
                                </a:lnTo>
                                <a:lnTo>
                                  <a:pt x="87" y="44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4" y="20"/>
                                </a:lnTo>
                                <a:lnTo>
                                  <a:pt x="44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63"/>
                                </a:lnTo>
                                <a:lnTo>
                                  <a:pt x="20" y="72"/>
                                </a:lnTo>
                                <a:lnTo>
                                  <a:pt x="20" y="82"/>
                                </a:lnTo>
                                <a:lnTo>
                                  <a:pt x="2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31520"/>
                            <a:ext cx="103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3">
                                <a:moveTo>
                                  <a:pt x="72" y="173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72" y="125"/>
                                </a:lnTo>
                                <a:lnTo>
                                  <a:pt x="77" y="130"/>
                                </a:lnTo>
                                <a:lnTo>
                                  <a:pt x="77" y="130"/>
                                </a:lnTo>
                                <a:lnTo>
                                  <a:pt x="77" y="135"/>
                                </a:lnTo>
                                <a:lnTo>
                                  <a:pt x="77" y="13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2" y="154"/>
                                </a:lnTo>
                                <a:lnTo>
                                  <a:pt x="82" y="149"/>
                                </a:lnTo>
                                <a:lnTo>
                                  <a:pt x="87" y="144"/>
                                </a:lnTo>
                                <a:lnTo>
                                  <a:pt x="87" y="139"/>
                                </a:lnTo>
                                <a:lnTo>
                                  <a:pt x="87" y="139"/>
                                </a:lnTo>
                                <a:lnTo>
                                  <a:pt x="87" y="135"/>
                                </a:lnTo>
                                <a:lnTo>
                                  <a:pt x="91" y="130"/>
                                </a:lnTo>
                                <a:lnTo>
                                  <a:pt x="91" y="125"/>
                                </a:lnTo>
                                <a:lnTo>
                                  <a:pt x="91" y="125"/>
                                </a:lnTo>
                                <a:lnTo>
                                  <a:pt x="139" y="0"/>
                                </a:lnTo>
                                <a:lnTo>
                                  <a:pt x="163" y="0"/>
                                </a:lnTo>
                                <a:lnTo>
                                  <a:pt x="96" y="173"/>
                                </a:lnTo>
                                <a:lnTo>
                                  <a:pt x="72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73152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4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25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4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4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25760"/>
                            <a:ext cx="88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2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00" y="168"/>
                                </a:lnTo>
                                <a:lnTo>
                                  <a:pt x="95" y="172"/>
                                </a:lnTo>
                                <a:lnTo>
                                  <a:pt x="91" y="172"/>
                                </a:lnTo>
                                <a:lnTo>
                                  <a:pt x="86" y="172"/>
                                </a:lnTo>
                                <a:lnTo>
                                  <a:pt x="81" y="172"/>
                                </a:lnTo>
                                <a:lnTo>
                                  <a:pt x="76" y="172"/>
                                </a:lnTo>
                                <a:lnTo>
                                  <a:pt x="67" y="172"/>
                                </a:lnTo>
                                <a:lnTo>
                                  <a:pt x="62" y="172"/>
                                </a:lnTo>
                                <a:lnTo>
                                  <a:pt x="57" y="172"/>
                                </a:lnTo>
                                <a:lnTo>
                                  <a:pt x="52" y="172"/>
                                </a:lnTo>
                                <a:lnTo>
                                  <a:pt x="47" y="172"/>
                                </a:lnTo>
                                <a:lnTo>
                                  <a:pt x="43" y="172"/>
                                </a:lnTo>
                                <a:lnTo>
                                  <a:pt x="38" y="168"/>
                                </a:lnTo>
                                <a:lnTo>
                                  <a:pt x="33" y="168"/>
                                </a:lnTo>
                                <a:lnTo>
                                  <a:pt x="28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9" y="153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4" y="144"/>
                                </a:lnTo>
                                <a:lnTo>
                                  <a:pt x="4" y="139"/>
                                </a:lnTo>
                                <a:lnTo>
                                  <a:pt x="4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4"/>
                                </a:lnTo>
                                <a:lnTo>
                                  <a:pt x="24" y="124"/>
                                </a:lnTo>
                                <a:lnTo>
                                  <a:pt x="24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9"/>
                                </a:lnTo>
                                <a:lnTo>
                                  <a:pt x="33" y="144"/>
                                </a:lnTo>
                                <a:lnTo>
                                  <a:pt x="3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8"/>
                                </a:lnTo>
                                <a:lnTo>
                                  <a:pt x="43" y="148"/>
                                </a:lnTo>
                                <a:lnTo>
                                  <a:pt x="43" y="148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3"/>
                                </a:lnTo>
                                <a:lnTo>
                                  <a:pt x="62" y="153"/>
                                </a:lnTo>
                                <a:lnTo>
                                  <a:pt x="67" y="153"/>
                                </a:lnTo>
                                <a:lnTo>
                                  <a:pt x="71" y="153"/>
                                </a:lnTo>
                                <a:lnTo>
                                  <a:pt x="76" y="153"/>
                                </a:lnTo>
                                <a:lnTo>
                                  <a:pt x="81" y="153"/>
                                </a:lnTo>
                                <a:lnTo>
                                  <a:pt x="86" y="153"/>
                                </a:lnTo>
                                <a:lnTo>
                                  <a:pt x="91" y="148"/>
                                </a:lnTo>
                                <a:lnTo>
                                  <a:pt x="95" y="148"/>
                                </a:lnTo>
                                <a:lnTo>
                                  <a:pt x="100" y="144"/>
                                </a:lnTo>
                                <a:lnTo>
                                  <a:pt x="100" y="144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34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25760"/>
                            <a:ext cx="36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3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28"/>
                                </a:lnTo>
                                <a:lnTo>
                                  <a:pt x="58" y="28"/>
                                </a:lnTo>
                                <a:lnTo>
                                  <a:pt x="58" y="3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3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44" y="43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5004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7012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5" y="57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57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57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67012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688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4" y="29"/>
                                </a:moveTo>
                                <a:lnTo>
                                  <a:pt x="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lnTo>
                                  <a:pt x="28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3" y="29"/>
                                </a:move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"/>
                                </a:lnTo>
                                <a:lnTo>
                                  <a:pt x="62" y="24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2" y="53"/>
                                </a:lnTo>
                                <a:lnTo>
                                  <a:pt x="52" y="53"/>
                                </a:lnTo>
                                <a:lnTo>
                                  <a:pt x="48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4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4091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33.1pt;width:388.55pt;height:259.25pt" coordorigin="772,662" coordsize="7771,5185">
                <v:rect id="shape_0" fillcolor="white" stroked="f" o:allowincell="f" style="position:absolute;left:2887;top:1041;width:2595;height:478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2610,24" path="m2610,14l2596,0l0,0l0,24l2596,24l2581,14l2610,14l2610,0l2596,0l2610,14xe" fillcolor="black" stroked="f" o:allowincell="f" style="position:absolute;left:2887;top:1027;width:260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5" path="m15,4805l29,4790l29,0l0,0l0,4790l15,4776l15,4805l29,4805l29,4790l15,4805xe" fillcolor="black" stroked="f" o:allowincell="f" style="position:absolute;left:5468;top:1041;width:28;height:48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10,29" path="m0,14l14,29l2610,29l2610,0l14,0l29,14l0,14l0,29l14,29l0,14xe" fillcolor="black" stroked="f" o:allowincell="f" style="position:absolute;left:2873;top:5817;width:260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4" path="m14,0l0,14l0,4804l29,4804l29,14l14,24l14,0l0,0l0,14l14,0xe" fillcolor="black" stroked="f" o:allowincell="f" style="position:absolute;left:2873;top:1027;width:28;height:48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88,24" path="m1088,14l1079,0l0,0l0,24l1079,24l1064,14l1088,14l1088,0l1079,0l1088,14xe" fillcolor="black" stroked="f" o:allowincell="f" style="position:absolute;left:6217;top:1205;width:108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507" path="m15,1507l24,1497l24,0l0,0l0,1497l15,1483l15,1507l24,1507l24,1497l15,1507xe" fillcolor="black" stroked="f" o:allowincell="f" style="position:absolute;left:7281;top:1219;width:23;height:150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94,24" path="m0,14l15,24l1094,24l1094,0l15,0l29,14l0,14l0,24l15,24l0,14xe" fillcolor="black" stroked="f" o:allowincell="f" style="position:absolute;left:6202;top:2702;width:1093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11" path="m15,0l0,14l0,1511l29,1511l29,14l15,24l15,0l0,0l0,14l15,0xe" fillcolor="black" stroked="f" o:allowincell="f" style="position:absolute;left:6202;top:1205;width:28;height:15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6648;top:878;width:39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1785;width:92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"9-18V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4,29" path="m1184,14l1170,0l0,0l0,29l1170,29l1156,14l1184,14l1184,0l1170,0l1184,14xe" fillcolor="black" stroked="f" o:allowincell="f" style="position:absolute;left:782;top:1080;width:1183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4737" path="m14,4737l28,4723l28,0l0,0l0,4723l14,4713l14,4737l28,4737l28,4723l14,4737xe" fillcolor="black" stroked="f" o:allowincell="f" style="position:absolute;left:1938;top:1094;width:27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80,24" path="m0,10l10,24l1180,24l1180,0l10,0l24,10l0,10l0,24l10,24l0,10xe" fillcolor="black" stroked="f" o:allowincell="f" style="position:absolute;left:772;top:5807;width:117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737" path="m10,0l0,14l0,4737l24,4737l24,14l10,29l10,0l0,0l0,14l10,0xe" fillcolor="black" stroked="f" o:allowincell="f" style="position:absolute;left:772;top:1080;width:23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48,24" path="m1248,14l1248,0l0,0l0,24l1248,24l1248,14xe" fillcolor="black" stroked="f" o:allowincell="f" style="position:absolute;left:1803;top:1483;width:124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8;top:2390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67,67l67,57l62,43l57,28l48,19l38,9l24,4l14,0l0,0l0,24l4,28l14,28l24,33l28,38l33,43l38,52l43,62l43,67l67,67xe" fillcolor="black" stroked="f" o:allowincell="f" style="position:absolute;left:1751;top:1421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72l14,72l24,67l38,57l48,53l57,38l62,29l67,14l67,0l43,0l43,9l38,19l33,24l28,33l24,38l14,43l4,43l0,43l0,72xe" fillcolor="black" stroked="f" o:allowincell="f" style="position:absolute;left:1751;top:1488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0,14l4,29l9,38l19,53l28,57l43,67l57,72l72,72l72,43l62,43l52,43l43,38l38,33l33,24l28,19l28,9l24,0l0,0xe" fillcolor="black" stroked="f" o:allowincell="f" style="position:absolute;left:1679;top:1488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72,0l57,0l43,4l28,9l19,19l9,28l4,43l0,57l0,67l24,67l28,62l28,52l33,43l38,38l43,33l52,28l62,28l72,24l72,0xe" fillcolor="black" stroked="f" o:allowincell="f" style="position:absolute;left:1679;top:1421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5l14,0l0,0l0,29l9,29l19,29l24,33l28,38l38,48l38,53l43,62l43,72l72,72xe" fillcolor="black" stroked="f" o:allowincell="f" style="position:absolute;left:1751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9l67,14l72,0l43,0l43,9l38,14l38,24l28,29l24,38l19,38l9,43l0,43l0,72xe" fillcolor="black" stroked="f" o:allowincell="f" style="position:absolute;left:1751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9l14,38l24,48l33,57l43,62l57,67l72,72l72,43l62,43l52,38l48,38l38,29l33,24l28,14l28,9l28,0l0,0xe" fillcolor="black" stroked="f" o:allowincell="f" style="position:absolute;left:1679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5l33,14l24,19l14,33l4,43l4,57l0,72l28,72l28,62l28,53l33,48l38,38l48,33l52,29l62,29l72,29l72,0xe" fillcolor="black" stroked="f" o:allowincell="f" style="position:absolute;left:1679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68l72,58l67,44l58,29l53,20l39,10l29,5l15,0l0,0l0,24l10,29l19,29l24,34l34,39l39,44l43,53l43,63l43,68l72,68xe" fillcolor="black" stroked="f" o:allowincell="f" style="position:absolute;left:3103;top:1425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5,72l29,67l39,62l53,52l58,43l67,28l72,14l72,0l43,0l43,9l43,19l39,28l34,33l24,38l19,43l10,43l0,48l0,72xe" fillcolor="black" stroked="f" o:allowincell="f" style="position:absolute;left:3103;top:149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0l0,14l5,28l10,43l19,52l29,62l43,67l53,72l67,72l67,48l58,43l53,43l43,38l39,33l34,28l29,19l24,9l24,0l0,0xe" fillcolor="black" stroked="f" o:allowincell="f" style="position:absolute;left:3036;top:1493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67,0l53,0l43,5l29,10l19,20l10,29l5,44l0,58l0,68l24,68l24,63l29,53l34,44l39,39l43,34l53,29l58,29l67,24l67,0xe" fillcolor="black" stroked="f" o:allowincell="f" style="position:absolute;left:3036;top:1425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0l39,15l29,5l15,5l0,0l0,29l10,29l19,29l24,34l34,39l39,48l43,53l43,63l43,72l72,72xe" fillcolor="black" stroked="f" o:allowincell="f" style="position:absolute;left:3103;top:2332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240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240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0l10,34l5,44l0,58l0,72l24,72l24,63l29,53l34,48l39,39l43,34l53,29l58,29l67,29l67,0xe" fillcolor="black" stroked="f" o:allowincell="f" style="position:absolute;left:3036;top:2332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185;top:748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4507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5414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29l53,20l39,10l29,5l15,0l0,0l0,24l10,29l19,29l24,34l34,39l39,44l43,53l43,63l43,72l72,72xe" fillcolor="black" stroked="f" o:allowincell="f" style="position:absolute;left:3103;top:4444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0,67l15,67l29,63l39,58l53,48l58,39l67,24l72,10l72,0l43,0l43,5l43,15l39,24l34,29l24,34l19,39l10,39l0,44l0,67xe" fillcolor="black" stroked="f" o:allowincell="f" style="position:absolute;left:3103;top:4516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0,0l0,10l5,24l10,39l19,48l29,58l43,63l53,67l67,67l67,44l58,39l53,39l43,34l39,29l34,24l29,15l24,5l24,0l0,0xe" fillcolor="black" stroked="f" o:allowincell="f" style="position:absolute;left:3036;top:4516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0l43,5l29,10l19,20l10,29l5,44l0,58l0,72l24,72l24,63l29,53l34,44l39,39l43,34l53,29l58,29l67,24l67,0xe" fillcolor="black" stroked="f" o:allowincell="f" style="position:absolute;left:3036;top:4444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4l39,15l29,5l15,5l0,0l0,29l10,29l19,29l24,34l34,39l39,48l43,53l43,63l43,72l72,72xe" fillcolor="black" stroked="f" o:allowincell="f" style="position:absolute;left:3103;top:5351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5423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5423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4l10,34l5,44l0,58l0,72l24,72l24,63l29,53l34,48l39,39l43,34l53,29l58,29l67,29l67,0xe" fillcolor="black" stroked="f" o:allowincell="f" style="position:absolute;left:3036;top:5351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828;top:662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7,68" path="m67,68l67,53l62,44l57,29l48,20l38,10l24,5l14,0l0,0l0,24l4,24l14,29l24,34l28,39l33,44l38,53l43,63l43,68l67,68xe" fillcolor="black" stroked="f" o:allowincell="f" style="position:absolute;left:1751;top:444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1" path="m0,71l14,71l24,67l38,62l48,52l57,43l62,28l67,14l67,0l43,0l43,9l38,19l33,28l28,33l24,38l14,43l4,48l0,48l0,71xe" fillcolor="black" stroked="f" o:allowincell="f" style="position:absolute;left:1751;top:4512;width:66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0l0,14l4,28l9,43l19,52l28,62l43,67l57,71l72,71l72,48l62,48l52,43l43,38l38,33l33,28l28,19l28,9l24,0l0,0xe" fillcolor="black" stroked="f" o:allowincell="f" style="position:absolute;left:1679;top:4512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0l57,0l43,5l28,10l19,20l9,29l4,44l0,53l0,68l24,68l28,63l28,53l33,44l38,39l43,34l52,29l62,24l72,24l72,0xe" fillcolor="black" stroked="f" o:allowincell="f" style="position:absolute;left:1679;top:444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4l14,0l0,0l0,24l9,28l19,28l24,33l28,38l38,48l38,52l43,62l43,72l72,72xe" fillcolor="black" stroked="f" o:allowincell="f" style="position:absolute;left:1751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8l67,14l72,0l43,0l43,9l38,14l38,24l28,28l24,38l19,38l9,43l0,43l0,72xe" fillcolor="black" stroked="f" o:allowincell="f" style="position:absolute;left:1751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8l14,38l24,48l33,57l43,62l57,67l72,72l72,43l62,43l52,38l48,38l38,28l33,24l28,14l28,9l28,0l0,0xe" fillcolor="black" stroked="f" o:allowincell="f" style="position:absolute;left:1679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4l33,14l24,19l14,33l4,43l4,57l0,72l28,72l28,62l28,52l33,48l38,38l48,33l52,28l62,28l72,24l72,0xe" fillcolor="black" stroked="f" o:allowincell="f" style="position:absolute;left:1679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439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115,0l139,0l139,101l139,106l134,110l134,115l134,125l134,130l134,134l134,134l130,139l130,144l130,149l125,149l125,154l120,158l115,158l115,163l110,163l106,168l101,168l96,173l91,173l86,173l82,173l72,173l67,173l62,173l58,173l53,173l48,173l38,173l38,168l34,168l29,168l24,163l19,163l19,158l14,158l10,154l10,149l5,144l5,144l5,139l0,134l0,130l0,125l0,120l0,110l0,106l0,101l0,0l24,0l24,101l24,106l24,110l24,115l24,120l24,125l24,125l24,130l24,134l29,134l29,139l29,139l34,144l34,144l34,144l38,149l38,149l43,149l48,149l48,154l53,154l58,154l58,154l62,154l67,154l72,154l77,154l82,154l86,154l91,149l96,149l101,144l101,144l106,139l106,134l110,130l110,125l110,120l115,115l115,106l115,101l115,0xe" fillcolor="black" stroked="f" o:allowincell="f" style="position:absolute;left:3535;top:1819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8,62l38,29l38,0l62,0l62,29l57,62l48,62xe" fillcolor="black" stroked="f" o:allowincell="f" style="position:absolute;left:3703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20,58l5,58xm44,58l39,24l39,0l63,0l63,24l58,58l44,58xe" fillcolor="black" stroked="f" o:allowincell="f" style="position:absolute;left:3242;top:1382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38;top:1382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8l24,48l24,173l0,173xe" fillcolor="black" stroked="f" o:allowincell="f" style="position:absolute;left:3511;top:1382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564;top:1382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199;top:2289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3" path="m0,173l0,0l24,0l24,149l116,149l116,173l0,173xe" fillcolor="black" stroked="f" o:allowincell="f" style="position:absolute;left:3290;top:2289;width:115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0" path="m0,68l0,58l0,48l5,44l5,34l9,29l9,24l14,20l19,15l24,10l29,10l33,5l38,5l43,0l48,0l53,0l62,0l67,0l72,0l77,0l86,5l91,5l96,10l101,15l105,15l105,20l110,24l115,29l115,39l120,44l120,48l120,58l120,63l120,68l120,77l120,82l120,87l120,92l115,96l115,96l115,101l110,106l110,106l105,111l105,116l101,116l96,120l96,120l91,125l86,125l86,125l81,130l77,130l72,130l67,130l67,130l62,130l53,130l48,130l43,130l38,125l29,125l24,120l19,120l19,116l14,111l9,106l5,101l5,92l5,87l0,82l0,72l0,68xm24,68l24,72l24,77l24,82l24,87l29,92l29,96l29,96l33,101l38,106l38,106l43,111l48,111l48,111l53,111l57,116l62,116l62,116l67,111l72,111l77,111l77,111l81,106l86,106l86,101l91,96l91,96l96,92l96,87l96,82l96,77l96,72l101,63l96,58l96,53l96,48l96,44l96,39l91,34l91,34l86,29l86,24l81,24l77,24l77,20l72,20l67,20l62,20l62,20l57,20l53,20l48,20l48,20l43,24l38,24l38,24l33,29l29,34l29,34l29,39l24,44l24,48l24,53l24,58l24,68xe" fillcolor="black" stroked="f" o:allowincell="f" style="position:absolute;left:3420;top:2332;width:119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10,58l0,24l0,0l29,0l29,24l19,58l10,58xm48,58l43,24l43,0l67,0l67,24l62,58l48,58xe" fillcolor="black" stroked="f" o:allowincell="f" style="position:absolute;left:3559;top:2289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209;top:4406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05;top:4406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3l24,43l24,173l0,173xe" fillcolor="black" stroked="f" o:allowincell="f" style="position:absolute;left:3477;top:4406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530;top:4406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8l0,0l24,0l24,28l19,62l5,62xm43,62l38,28l38,0l62,0l62,28l58,62l43,62xe" fillcolor="black" stroked="f" o:allowincell="f" style="position:absolute;left:3439;top:4843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35;top:4843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7,62" path="m9,62l0,28l0,0l24,0l24,28l19,62l9,62xm48,62l43,28l43,0l67,0l67,28l57,62l48,62xe" fillcolor="black" stroked="f" o:allowincell="f" style="position:absolute;left:3593;top:4843;width:66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62" path="m5,62l0,29l0,0l24,0l24,29l20,62l5,62xm44,62l39,29l39,0l63,0l63,29l58,62l44,62xe" fillcolor="black" stroked="f" o:allowincell="f" style="position:absolute;left:3194;top:5294;width:62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177" path="m0,177l0,0l20,0l20,153l111,153l111,177l0,177xe" fillcolor="black" stroked="f" o:allowincell="f" style="position:absolute;left:3290;top:5294;width:110;height:17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29" path="m0,62l0,57l0,48l5,43l5,33l10,29l14,24l14,19l19,14l24,9l29,5l34,5l38,5l43,0l48,0l58,0l62,0l67,0l72,0l82,0l86,5l91,5l96,9l101,14l106,14l110,19l110,24l115,29l115,38l120,43l120,48l120,57l120,62l120,67l120,77l120,81l120,86l120,91l115,91l115,96l115,101l110,105l110,105l106,110l106,115l101,115l101,120l96,120l91,125l86,125l86,125l82,129l77,129l72,129l67,129l67,129l62,129l53,129l48,129l43,129l38,125l34,125l29,120l24,115l19,115l14,110l10,105l10,101l5,91l5,86l0,81l0,72l0,62xm24,62l24,72l24,77l24,81l24,86l29,91l29,96l34,96l34,101l38,105l38,105l43,110l48,110l48,110l53,110l58,110l62,115l67,110l67,110l72,110l77,110l82,110l82,105l86,105l86,101l91,96l91,96l96,91l96,86l96,81l96,77l101,72l101,62l101,57l96,53l96,48l96,43l96,38l91,33l91,33l86,29l86,24l82,24l77,19l77,19l72,19l67,19l67,19l62,19l58,19l53,19l48,19l48,19l43,19l38,24l38,24l34,29l34,33l29,33l29,38l24,43l24,48l24,53l24,57l24,62xe" fillcolor="black" stroked="f" o:allowincell="f" style="position:absolute;left:3415;top:5342;width:119;height:1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559;top:5294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03,29" path="m1003,15l1003,0l0,0l0,29l1003,29l1003,15xe" fillcolor="black" stroked="f" o:allowincell="f" style="position:absolute;left:5233;top:1934;width:1002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7l67,43l57,33l52,24l38,14l28,9l14,4l0,0l0,28l9,28l19,33l24,33l33,43l38,48l43,52l43,62l43,72l72,72xe" fillcolor="black" stroked="f" o:allowincell="f" style="position:absolute;left:5176;top:187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71l14,67l28,62l38,57l52,47l57,38l67,28l72,14l72,0l43,0l43,9l43,19l38,24l33,28l24,38l19,38l9,43l0,43l0,71xe" fillcolor="black" stroked="f" o:allowincell="f" style="position:absolute;left:5176;top:1949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1" path="m0,0l0,14l5,28l10,38l20,47l29,57l44,62l53,67l68,71l68,43l58,43l53,38l44,38l39,28l34,24l29,19l24,9l24,0l0,0xe" fillcolor="black" stroked="f" o:allowincell="f" style="position:absolute;left:5108;top:1949;width:67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2" path="m68,0l53,4l44,9l29,14l20,24l10,33l5,43l0,57l0,72l24,72l24,62l29,52l34,48l39,43l44,33l53,33l58,28l68,28l68,0xe" fillcolor="black" stroked="f" o:allowincell="f" style="position:absolute;left:5108;top:1877;width:67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1483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1421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1483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1483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2390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2328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2390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2390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5,58l0,24l0,0l24,0l24,24l19,58l5,58xm48,58l43,24l43,0l67,0l67,24l57,58l48,58xe" fillcolor="black" stroked="f" o:allowincell="f" style="position:absolute;left:7814;top:1814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178" path="m115,154l115,178l0,178l0,173l0,173l0,168l0,168l0,168l0,164l0,164l0,164l0,159l5,154l5,154l5,149l10,149l10,144l15,140l15,140l19,135l19,135l24,130l29,125l29,125l34,120l39,116l43,111l53,106l58,101l63,96l67,92l72,87l77,82l82,77l82,77l87,72l87,68l91,68l91,63l91,58l91,58l91,53l91,48l91,48l91,44l91,39l91,39l91,34l87,34l87,29l82,29l82,24l77,24l77,24l72,24l72,20l67,20l63,20l58,20l58,20l53,20l48,20l43,24l43,24l39,24l39,29l34,29l34,34l29,34l29,39l29,39l24,44l24,48l24,48l24,53l5,53l5,48l5,39l5,34l10,29l10,24l15,24l15,20l19,15l24,10l29,10l34,5l39,5l43,5l48,5l53,0l63,0l67,0l72,5l77,5l82,5l87,10l91,10l96,15l101,15l106,20l106,24l111,29l111,34l115,34l115,39l115,44l115,48l115,53l115,58l115,58l115,63l115,63l115,68l111,68l111,72l111,72l111,77l106,77l106,82l106,82l101,87l101,92l96,92l96,96l91,96l87,101l82,106l77,111l72,116l67,116l63,120l58,125l53,130l48,135l48,135l43,140l43,140l39,144l39,144l39,144l34,149l34,149l34,149l34,149l29,154l29,154l29,154l115,154xe" fillcolor="black" stroked="f" o:allowincell="f" style="position:absolute;left:7900;top:1809;width:114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,178" path="m119,154l119,178l0,178l0,173l0,173l0,168l0,168l4,168l4,164l4,164l4,164l4,159l4,154l9,154l9,149l14,149l14,144l14,140l19,140l19,135l24,135l28,130l28,125l33,125l38,120l43,116l48,111l52,106l62,101l67,96l71,92l76,87l81,82l81,77l86,77l86,72l91,68l91,68l95,63l95,58l95,58l95,53l95,48l95,48l95,44l95,39l95,39l91,34l91,34l91,29l86,29l86,24l81,24l81,24l76,24l71,20l71,20l67,20l62,20l57,20l57,20l52,20l48,24l48,24l43,24l38,29l38,29l33,34l33,34l33,39l28,39l28,44l28,48l28,48l28,53l4,53l4,48l9,39l9,34l9,29l14,24l14,24l19,20l24,15l28,10l33,10l33,5l38,5l48,5l52,5l57,0l62,0l71,0l76,5l81,5l86,5l91,10l95,10l100,15l105,15l105,20l110,24l115,29l115,34l115,34l119,39l119,44l119,48l119,53l119,58l119,58l119,63l115,63l115,68l115,68l115,72l115,72l110,77l110,77l110,82l105,82l105,87l100,92l100,92l95,96l95,96l91,101l86,106l81,111l76,116l71,116l67,120l62,125l57,130l52,135l48,135l48,140l43,140l43,144l43,144l38,144l38,149l38,149l38,149l33,149l33,154l33,154l33,154l119,154xe" fillcolor="black" stroked="f" o:allowincell="f" style="position:absolute;left:8035;top:1809;width:118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8" path="m0,92l0,82l0,77l0,68l0,63l0,58l0,53l5,48l5,44l5,39l10,34l10,29l15,24l15,20l20,20l20,15l24,15l29,10l29,10l34,5l39,5l44,5l48,5l53,0l58,0l58,0l63,0l68,5l68,5l72,5l77,5l77,5l82,10l82,10l87,10l87,15l92,15l92,15l96,20l96,20l101,24l101,29l101,29l106,34l106,34l106,39l106,44l111,48l111,48l111,53l111,58l111,63l116,68l116,72l116,77l116,87l116,92l116,96l116,106l116,111l111,120l111,125l111,130l111,135l106,140l106,144l106,149l101,154l101,159l96,159l96,164l92,168l87,168l87,173l82,173l77,173l72,178l72,178l68,178l63,178l58,178l48,178l44,178l39,178l34,173l29,173l24,168l20,164l15,159l10,154l10,149l5,140l5,135l0,125l0,116l0,101l0,92xm20,92l20,101l20,111l24,120l24,125l24,135l29,140l29,144l29,149l34,149l39,154l39,154l44,159l44,159l48,159l53,164l58,164l58,164l63,159l68,159l72,159l72,154l77,154l77,149l82,149l82,144l87,140l87,135l92,125l92,120l92,111l92,101l92,92l92,82l92,72l92,63l92,53l87,48l87,44l82,39l82,34l77,29l77,29l72,24l72,24l68,20l63,20l58,20l58,20l53,20l48,20l44,20l44,24l39,24l39,29l34,29l34,34l29,39l29,44l24,48l24,53l24,63l20,72l20,82l20,92xe" fillcolor="black" stroked="f" o:allowincell="f" style="position:absolute;left:8178;top:1809;width:115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3,173" path="m72,173l0,0l29,0l72,125l77,130l77,130l77,135l77,139l82,144l82,144l82,149l82,154l82,149l87,144l87,139l87,139l87,135l91,130l91,125l91,125l139,0l163,0l96,173l72,173xe" fillcolor="black" stroked="f" o:allowincell="f" style="position:absolute;left:8303;top:1814;width:162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4,58l0,24l0,0l24,0l24,24l19,58l4,58xm48,58l38,24l38,0l62,0l62,24l57,58l48,58xe" fillcolor="black" stroked="f" o:allowincell="f" style="position:absolute;left:8481;top:1814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4,62l0,28l0,0l24,0l24,28l19,62l4,62xm43,62l38,28l38,0l62,0l62,28l57,62l43,62xe" fillcolor="black" stroked="f" o:allowincell="f" style="position:absolute;left:1089;top:1805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2" path="m115,0l139,0l139,100l139,105l139,110l134,115l134,124l134,129l134,134l134,134l129,139l129,144l129,148l124,148l124,153l119,158l115,158l115,163l110,163l105,168l100,168l95,172l91,172l86,172l81,172l76,172l67,172l62,172l57,172l52,172l47,172l43,172l38,168l33,168l28,168l24,163l19,163l19,158l14,158l9,153l9,148l9,144l4,144l4,139l4,134l0,129l0,124l0,120l0,110l0,105l0,100l0,0l24,0l24,100l24,105l24,110l24,115l24,120l24,124l24,124l24,129l28,134l28,134l28,139l28,139l33,144l33,144l38,144l38,148l43,148l43,148l47,148l47,153l52,153l57,153l57,153l62,153l67,153l71,153l76,153l81,153l86,153l91,148l95,148l100,144l100,144l105,139l105,134l110,129l110,124l110,120l115,115l115,105l115,100l115,0xe" fillcolor="black" stroked="f" o:allowincell="f" style="position:absolute;left:1185;top:1805;width:138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,52" path="m0,24l0,0l24,0l24,19l24,19l24,24l24,28l24,28l20,33l20,38l20,38l20,38l20,43l15,43l15,48l15,48l10,48l10,52l5,52l5,52l0,48l0,43l0,43l0,43l5,43l5,43l5,38l5,38l10,38l10,38l10,33l10,33l10,33l10,28l10,28l10,24l10,24l0,24xm39,24l39,0l58,0l58,19l58,19l58,24l58,28l58,28l58,33l58,38l58,38l58,38l53,43l53,43l53,48l48,48l48,48l44,52l44,52l39,52l34,48l39,43l39,43l39,43l39,43l44,43l44,38l44,38l44,38l44,38l48,33l48,33l48,33l48,28l48,28l48,24l48,24l39,24xe" fillcolor="black" stroked="f" o:allowincell="f" style="position:absolute;left:1352;top:1805;width:57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76;top:1450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7" path="m5,57l0,28l0,0l24,0l24,28l19,57l5,57xm43,57l38,28l38,0l62,0l62,28l58,57l43,57xe" fillcolor="black" stroked="f" o:allowincell="f" style="position:absolute;left:1103;top:4867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199;top:4867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2,57" path="m4,29l4,0l28,0l28,19l28,24l28,29l28,33l24,33l24,38l24,38l24,43l24,43l24,48l19,48l19,48l19,53l14,53l14,57l9,57l9,57l0,48l4,48l4,48l4,48l9,48l9,43l9,43l9,43l9,43l14,38l14,38l14,38l14,33l14,33l14,29l14,29l14,29l4,29xm43,29l43,0l62,0l62,19l62,24l62,29l62,33l62,33l62,38l62,38l62,43l62,43l57,48l57,48l57,48l52,53l52,53l48,57l48,57l43,57l38,48l43,48l43,48l43,48l43,48l48,43l48,43l48,43l48,43l48,38l52,38l52,38l52,33l52,33l52,29l52,29l52,29l43,29xe" fillcolor="black" stroked="f" o:allowincell="f" style="position:absolute;left:1252;top:4862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64;top:4456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8.6.2.1 Соединить приборы по схеме рисунка 4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Схема для опробования ваттметров СР3010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6.2.2 Включить адаптер питания ваттметра СР3010 в сеть. </w:t>
      </w:r>
    </w:p>
    <w:p>
      <w:pPr>
        <w:pStyle w:val="TextBody"/>
        <w:rPr/>
      </w:pPr>
      <w:r>
        <w:rPr>
          <w:sz w:val="24"/>
        </w:rPr>
        <w:t xml:space="preserve">8.6.2.3 По истечении 20 мин после включения питания ваттметра СР3010, установить режим измерения мощности на переменном токе и наименьшие пределы измерений по напряжению и току. 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2.4 Установить на выходе установки Р1 напряжение 30 В и ток 50 мА для ваттметров СР3010 модификаций СР3010/1-ХХХ или 1 А для  модификаций СР3010/2-ХХХ, частоту 50 Гц. </w:t>
      </w:r>
    </w:p>
    <w:p>
      <w:pPr>
        <w:pStyle w:val="TextBody"/>
        <w:rPr/>
      </w:pPr>
      <w:r>
        <w:rPr>
          <w:sz w:val="24"/>
        </w:rPr>
        <w:t>8.6.2.5 Последовательно переключая на ваттметре СР3010 пределы измерения по току от наименьшего к большему, контролировать показания ваттметра СР3010. Показания должны отличаться не более, чем на величину погрешности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ваттметров СР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1 Соединить приборы  по схеме рисунка 5. </w:t>
      </w:r>
    </w:p>
    <w:p>
      <w:pPr>
        <w:pStyle w:val="TextBody"/>
        <w:ind w:firstLine="709"/>
        <w:rPr/>
      </w:pPr>
      <w:r>
        <w:rPr>
          <w:sz w:val="24"/>
        </w:rPr>
        <w:t xml:space="preserve">8.6.3.2 Включить адаптер питания ваттметра СР3010 в сеть. Установить режим измерения мощности на постоянном токе. </w:t>
      </w:r>
    </w:p>
    <w:p>
      <w:pPr>
        <w:pStyle w:val="TextBody"/>
        <w:rPr/>
      </w:pPr>
      <w:r>
        <w:rPr>
          <w:sz w:val="24"/>
        </w:rPr>
        <w:t xml:space="preserve">8.6.3.3 По истечении 20 мин после включения питания ваттметра СР3010, установить пределы измерения ваттметра СР3010 по напряжению и току в соответствии со строкой 1 таблицы 6. Установить на выходе калибратора  Р1 положительное значение напряжения, а на выходе калибратора Р2 положительное значение тока в соответствии со строкой 1 таблицы 6. Зафиксировать показание ваттметра СР3010. </w:t>
      </w:r>
    </w:p>
    <w:p>
      <w:pPr>
        <w:pStyle w:val="TextBody"/>
        <w:rPr>
          <w:sz w:val="24"/>
        </w:rPr>
      </w:pPr>
      <w:r>
        <w:rPr>
          <w:sz w:val="24"/>
        </w:rPr>
        <w:t>8.6.3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</w:t>
      </w:r>
      <w:r>
        <w:rPr>
          <w:sz w:val="24"/>
        </w:rPr>
        <w:t>,                      (8.1)</w:t>
      </w:r>
    </w:p>
    <w:p>
      <w:pPr>
        <w:pStyle w:val="TextBody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>
          <w:sz w:val="24"/>
        </w:rPr>
        <w:t>где                – показание ваттметра СР3010;</w:t>
      </w:r>
    </w:p>
    <w:p>
      <w:pPr>
        <w:pStyle w:val="TextBody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напряжения по таблице 6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к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тока по таблице 6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ечное значение диапазона измерения мощности по таблице 3.</w:t>
      </w:r>
    </w:p>
    <w:p>
      <w:pPr>
        <w:pStyle w:val="TextBody"/>
        <w:rPr/>
      </w:pPr>
      <w:r>
        <w:rPr>
          <w:sz w:val="24"/>
        </w:rPr>
        <w:t>8.6.3.5 Выполнить операции по 8.6.3.3, 6.6.3.4  для значений напряжений и токов, указанных в строках 2 – 56 таблицы 6.</w:t>
      </w:r>
    </w:p>
    <w:p>
      <w:pPr>
        <w:pStyle w:val="TextBody"/>
        <w:rPr/>
      </w:pPr>
      <w:r/>
      <m:oMath xmlns:m="http://schemas.openxmlformats.org/officeDocument/2006/math"/>
      <w:r>
        <w:rPr>
          <w:sz w:val="24"/>
        </w:rPr>
        <w:t xml:space="preserve">8.6.3.6 Значения основной приведенной погрешности измерений, ваттметров СР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92" w:dyaOrig="6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5.9pt;margin-top:29.9pt;width:384.6pt;height:30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22689888" r:id="rId15"/>
        </w:objec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калибратор программируемый П32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калибратор программируемый П32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4 – адаптер сетевого пит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аттметров СР3010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8.6.3.7 Установить на выходе калибратора  Р1 отрицательное значение напряжения, а на выходе калибратора Р2 отрицательное значение тока в соответствии со строкой 1 таблицы 6. Зафиксировать показание ваттметра СР3010.</w:t>
      </w:r>
    </w:p>
    <w:p>
      <w:pPr>
        <w:pStyle w:val="TextBody"/>
        <w:ind w:firstLine="709"/>
        <w:rPr/>
      </w:pPr>
      <w:r>
        <w:rPr>
          <w:sz w:val="24"/>
        </w:rPr>
        <w:t>8.6.3.8 Выполнить операции по 8.6.3.7, 8.6.3.4  для значений напряжений и токов, указанных в строках 11; 13; 15; 17; 25; 33; 41 и 49 таблицы 6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4 Если значения основной приведенной погрешности измерений ваттметра СР3010 превышают значения, указанные в 8.6.3.6, следует провести калибровку ваттметра СР3010 и повторить операции по 8.6.3. 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ваттметр СР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 оттиска клейма поверителя на правый задний винт, находящийся под защелкой верхней крышки корпуса ваттметра СР3010, и штампа поверителя в его формуляре.</w:t>
      </w:r>
    </w:p>
    <w:p>
      <w:pPr>
        <w:pStyle w:val="TextBody"/>
        <w:rPr/>
      </w:pPr>
      <w:r>
        <w:rPr>
          <w:sz w:val="24"/>
        </w:rPr>
        <w:t>8.7.2 На ваттметре СР3010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СР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СР3010.</w:t>
      </w:r>
    </w:p>
    <w:p>
      <w:pPr>
        <w:pStyle w:val="TextBody"/>
        <w:rPr/>
      </w:pPr>
      <w:r>
        <w:rPr>
          <w:sz w:val="24"/>
        </w:rPr>
        <w:t>9.3 При возникновении неисправностей ремонт ваттметров СР3010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ваттметры СР3010 калибруются и проводится их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е ваттметра СР3010 с указанием даты, причины выхода ваттметра СР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Калибровка ваттметра СР3010 осуществляется путем калибровки конечных значений  каждого предела каналов напряжения и тока. Дополнительной калибровки по мощности не требуется.</w:t>
      </w:r>
    </w:p>
    <w:p>
      <w:pPr>
        <w:pStyle w:val="TextBody"/>
        <w:rPr/>
      </w:pPr>
      <w:r>
        <w:rPr>
          <w:sz w:val="24"/>
        </w:rPr>
        <w:t>9.4.1 Калибровка по напряжению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Р3010 постоянное напряжение, равное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ое напряжение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напряжения.</w:t>
      </w:r>
    </w:p>
    <w:p>
      <w:pPr>
        <w:pStyle w:val="TextBody"/>
        <w:rPr/>
      </w:pPr>
      <w:r>
        <w:rPr>
          <w:sz w:val="24"/>
        </w:rPr>
        <w:t>9.4.2 Калибровка по току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, равный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ый ток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 Длительность нажатия не менее 5 с. Цифровой индикатор ваттметра СР3010 прибора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то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9.5 Калибровка ваттметров СР3010 модификаций СР3010/Х-232,        СР3010/Х-485 может производиться с использованием интерфейса в следующей последовательности:</w:t>
      </w:r>
    </w:p>
    <w:p>
      <w:pPr>
        <w:pStyle w:val="31"/>
        <w:ind w:firstLine="720"/>
        <w:rPr/>
      </w:pPr>
      <w:r>
        <w:rPr/>
        <w:t>- подключить ваттметр СР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запустить на ПЭВМ программу;</w:t>
      </w:r>
    </w:p>
    <w:p>
      <w:pPr>
        <w:pStyle w:val="31"/>
        <w:ind w:firstLine="720"/>
        <w:rPr/>
      </w:pPr>
      <w:r>
        <w:rPr/>
        <w:t>- с помощью программы установить адрес ваттметра СР3010 равным «0»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1 Калибровка по напряжению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U» ваттметра СР3010 постоянное напряжение равное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rPr>
          <w:sz w:val="24"/>
        </w:rPr>
      </w:pPr>
      <w:r>
        <w:rPr>
          <w:sz w:val="24"/>
        </w:rPr>
        <w:t>- аналогично произвести калибровку на остальных пределах напряжения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2 Калибровка по току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 равный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тока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Описание работы с программой приведено в Приложении 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СР301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СР301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  относительной    влажности 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Ваттметры СР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ваттметров СР301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риант защиты изделий - В3-10, вариант внутренней упаковки - ВУ-5 по ГОСТ 9.014.  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ваттметров СР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ваттметров СР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ВАТТМЕТР СР3010/1» или «ВАТТМЕТР СР3010/2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я органов управления и индикации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максимальное значение измеряемых величин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ваттметров СР3010 нанесено;</w:t>
      </w:r>
    </w:p>
    <w:p>
      <w:pPr>
        <w:pStyle w:val="TextBody"/>
        <w:ind w:left="720" w:hanging="0"/>
        <w:rPr/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rPr/>
      </w:pPr>
      <w:r>
        <w:rPr>
          <w:sz w:val="24"/>
        </w:rPr>
        <w:t>- обозначение интерфейсного разъема (для модификаций СР3010/Х-232, СР3010/Х-485);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переключателя калибровки «КАЛИБР»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/>
      </w:pPr>
      <w:r>
        <w:rPr>
          <w:sz w:val="24"/>
        </w:rPr>
        <w:t>12.3 На задней панели ваттметров СР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ват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спытательное напряжение изоляции, 4 кВ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ласс точности, 0,1;</w:t>
      </w:r>
    </w:p>
    <w:p>
      <w:pPr>
        <w:pStyle w:val="TextBody"/>
        <w:ind w:left="709" w:hanging="0"/>
        <w:rPr/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соответствия.</w:t>
      </w:r>
    </w:p>
    <w:p>
      <w:pPr>
        <w:pStyle w:val="TextBody"/>
        <w:rPr/>
      </w:pPr>
      <w:r>
        <w:rPr>
          <w:sz w:val="24"/>
        </w:rPr>
        <w:t>12.4 Пломбирование ваттметров СР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на задней панели в местах соединения частей корпуса.</w:t>
      </w:r>
    </w:p>
    <w:p>
      <w:pPr>
        <w:pStyle w:val="TextBody"/>
        <w:rPr/>
      </w:pPr>
      <w:r>
        <w:rPr>
          <w:sz w:val="24"/>
        </w:rPr>
        <w:t>Штамп ОТК предприятия-изготовителя и штамп поверителя наносятся в формуляре.</w:t>
      </w:r>
    </w:p>
    <w:p>
      <w:pPr>
        <w:pStyle w:val="TextBody"/>
        <w:rPr/>
      </w:pPr>
      <w:r>
        <w:rPr>
          <w:sz w:val="24"/>
        </w:rPr>
        <w:t>Оттиск клейма поверителя наносится на правый задний винт, находящийся под защелкой верхней крышки корпуса ваттметра СР3010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СР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СР3010 осуществляется по средство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5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Окончание таблицы А1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ваттметром СР301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</w:t>
      </w:r>
      <w:r>
        <w:rPr>
          <w:sz w:val="24"/>
          <w:lang w:val="en-US"/>
        </w:rPr>
        <w:t xml:space="preserve">. </w:t>
      </w:r>
      <w:r>
        <w:rPr>
          <w:sz w:val="24"/>
        </w:rPr>
        <w:t>Достоверность обращения сервера контролируется ваттметром СР3010 путём сравнения поступающего кадра с маской, со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значения 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 могут иметь и другие значения, что указано при описании конкретных функций. Для функций, когда «Запрос результата измерения» и «Калибровка прибора»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nt</m:t>
            </m:r>
          </m:num>
          <m:den>
            <m:sSup>
              <m:e/>
              <m:sup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</m:sup>
                    </m:sSup>
                  </m:sup>
                </m:sSup>
              </m:sup>
            </m:sSup>
          </m:den>
        </m:f>
      </m:oMath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ab/>
        <w:tab/>
        <w:tab/>
        <w:t>(А.1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</w:p>
    <w:p>
      <w:pPr>
        <w:pStyle w:val="TextBody"/>
        <w:rPr/>
      </w:pPr>
      <w:r>
        <w:rPr>
          <w:sz w:val="24"/>
        </w:rPr>
        <w:t>где</w:t>
        <w:tab/>
        <w:t xml:space="preserve">           – мантисса числа – знаковое целое 32-х разрядное;</w:t>
      </w:r>
    </w:p>
    <w:p>
      <w:pPr>
        <w:pStyle w:val="TextBody"/>
        <w:ind w:firstLine="14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16-ти разрядное.</w:t>
      </w:r>
    </w:p>
    <w:p>
      <w:pPr>
        <w:pStyle w:val="TextBody"/>
        <w:rPr/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68350</wp:posOffset>
                      </wp:positionH>
                      <wp:positionV relativeFrom="paragraph">
                        <wp:posOffset>83820</wp:posOffset>
                      </wp:positionV>
                      <wp:extent cx="129540" cy="5715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00" cy="57240"/>
                                <a:chOff x="0" y="0"/>
                                <a:chExt cx="1296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6.6pt;width:10.15pt;height:4.45pt" coordorigin="1210,132" coordsize="203,89">
                      <v:line id="shape_0" from="1210,132" to="1413,1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222" to="1245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5,222" to="1328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0,222" to="1413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РЕЖИМ       /~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Калибровка прибо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55 </w:t>
            </w:r>
            <w:r>
              <w:rPr>
                <w:sz w:val="24"/>
                <w:lang w:val="en-US"/>
              </w:rPr>
              <w:t>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рос слова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ваттметр СР3010 работает в режиме запрос/ответ. Используется основная рабочая функция «Запрос результата измерения"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возвращения значения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1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2 – для тока.</w:t>
      </w:r>
    </w:p>
    <w:p>
      <w:pPr>
        <w:pStyle w:val="TextBody"/>
        <w:rPr/>
      </w:pPr>
      <w:r>
        <w:rPr>
          <w:sz w:val="24"/>
        </w:rPr>
        <w:t>Содержимое остальных полей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 СР3010 начинает формировать 13-ти байтовый ответ серверу сразу после завершения приема последнего стоп-байта в кадре запроса. Формат кадра ответа прибора на запрос сервера приводится в таблице А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</w:tbl>
    <w:p>
      <w:pPr>
        <w:pStyle w:val="TextBody"/>
        <w:ind w:firstLine="142"/>
        <w:rPr/>
      </w:pPr>
      <w:r>
        <w:rPr/>
        <w:t>Окончание таблицы А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экспонента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лово состояния, возвращаемое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>имеет битовый характер и изменяется во внутреннем цикле самодиагностики прибора.</w:t>
      </w:r>
    </w:p>
    <w:p>
      <w:pPr>
        <w:pStyle w:val="TextBody"/>
        <w:rPr/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переполнение АЦП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переполнение индикатора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A</w:t>
      </w:r>
      <w:r>
        <w:rPr>
          <w:sz w:val="24"/>
        </w:rPr>
        <w:t xml:space="preserve"> – сбой опоры сигнала;</w:t>
      </w:r>
    </w:p>
    <w:p>
      <w:pPr>
        <w:pStyle w:val="TextBody"/>
        <w:rPr>
          <w:sz w:val="24"/>
        </w:rPr>
      </w:pPr>
      <w:r>
        <w:rPr>
          <w:sz w:val="24"/>
        </w:rPr>
        <w:t>- бит 9 – постоянное (0), переменное (1);</w:t>
      </w:r>
    </w:p>
    <w:p>
      <w:pPr>
        <w:pStyle w:val="TextBody"/>
        <w:rPr>
          <w:sz w:val="24"/>
        </w:rPr>
      </w:pPr>
      <w:r>
        <w:rPr>
          <w:sz w:val="24"/>
        </w:rPr>
        <w:t>- биты 8..5 – тип прибора (Таблица А4)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4..2 – установленный предел измерения канала </w:t>
      </w:r>
      <w:r>
        <w:rPr>
          <w:sz w:val="24"/>
          <w:lang w:val="en-US"/>
        </w:rPr>
        <w:t>U</w:t>
      </w:r>
      <w:r>
        <w:rPr>
          <w:sz w:val="24"/>
        </w:rPr>
        <w:t xml:space="preserve"> [0..5]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1..0 – установленный предел измерения канала </w:t>
      </w:r>
      <w:r>
        <w:rPr>
          <w:sz w:val="24"/>
          <w:lang w:val="en-US"/>
        </w:rPr>
        <w:t>I</w:t>
      </w:r>
      <w:r>
        <w:rPr>
          <w:sz w:val="24"/>
        </w:rPr>
        <w:t xml:space="preserve"> [0..3]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А4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835"/>
        <w:gridCol w:w="3735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ибо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елы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.500 мА, 30..600 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10 A, 30..600 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А.1) и выражен в основных единицах измерения.</w:t>
      </w:r>
    </w:p>
    <w:p>
      <w:pPr>
        <w:pStyle w:val="TextBody"/>
        <w:rPr/>
      </w:pPr>
      <w:r>
        <w:rPr>
          <w:sz w:val="24"/>
        </w:rPr>
        <w:t>После ответа на запрос сервера прибор вновь настраивается на приём нового кадра после передачи последнего стоп-бай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ах 4..2 передается код предела </w:t>
      </w:r>
      <w:r>
        <w:rPr>
          <w:sz w:val="24"/>
          <w:lang w:val="en-US"/>
        </w:rPr>
        <w:t>U</w:t>
      </w:r>
      <w:r>
        <w:rPr>
          <w:sz w:val="24"/>
        </w:rPr>
        <w:t xml:space="preserve">, а в битах 1..0 код предела </w:t>
      </w:r>
      <w:r>
        <w:rPr>
          <w:sz w:val="24"/>
          <w:lang w:val="en-US"/>
        </w:rPr>
        <w:t>I</w:t>
      </w:r>
      <w:r>
        <w:rPr>
          <w:sz w:val="24"/>
        </w:rPr>
        <w:t xml:space="preserve">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7560</wp:posOffset>
                </wp:positionH>
                <wp:positionV relativeFrom="paragraph">
                  <wp:posOffset>61595</wp:posOffset>
                </wp:positionV>
                <wp:extent cx="129540" cy="5715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4.85pt;width:10.15pt;height:4.45pt" coordorigin="3256,97" coordsize="203,89">
                <v:line id="shape_0" from="3256,97" to="3459,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8,187" to="3291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187" to="3374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6,187" to="3459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ля функции «Режим      /~» ”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01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>Для функции калибровки значение установленного напряжения (тока) передаются в кадре сервера в формате (А.1)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Чтение кодов выборок АЦП”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1 – для тока.</w:t>
      </w:r>
    </w:p>
    <w:p>
      <w:pPr>
        <w:pStyle w:val="TextBody"/>
        <w:rPr/>
      </w:pPr>
      <w:r>
        <w:rPr>
          <w:sz w:val="24"/>
        </w:rPr>
        <w:t xml:space="preserve">Содержимое остальных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запрашивает кадр ответа ваттметра СР301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Сброс слова состояния прибо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очищает флаги ошибок слова состояния.</w:t>
      </w:r>
    </w:p>
    <w:p>
      <w:pPr>
        <w:pStyle w:val="TextBody"/>
        <w:rPr/>
      </w:pPr>
      <w:r>
        <w:rPr>
          <w:sz w:val="24"/>
        </w:rPr>
        <w:t xml:space="preserve">Функции “Адресация прибора’ и “Калибровка прибора”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времени примерно  100 м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эксплуатации программы «</w:t>
      </w:r>
      <w:r>
        <w:rPr>
          <w:b/>
          <w:sz w:val="24"/>
          <w:lang w:val="en-US"/>
        </w:rPr>
        <w:t>SER</w:t>
      </w:r>
      <w:r>
        <w:rPr>
          <w:b/>
          <w:sz w:val="24"/>
        </w:rPr>
        <w:t>3010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»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предназначена для, настройки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и ваттметров СР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232/485) с автоматическим переключением прием – переда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 xml:space="preserve">» и программа приведены на  диске, поставляемым с прибором. 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8"/>
      </w:rPr>
      <w:t xml:space="preserve">                                                                                         </w:t>
    </w:r>
    <w:r>
      <w:rPr>
        <w:rFonts w:cs="Arial" w:ascii="Arial" w:hAnsi="Arial"/>
        <w:sz w:val="24"/>
        <w:szCs w:val="24"/>
      </w:rPr>
      <w:t>3ИУСН.395.003 РЭ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2:00Z</dcterms:created>
  <dc:creator>НИО4</dc:creator>
  <dc:description/>
  <cp:keywords/>
  <dc:language>en-US</dc:language>
  <cp:lastModifiedBy>Ирина</cp:lastModifiedBy>
  <cp:lastPrinted>2005-09-27T09:58:00Z</cp:lastPrinted>
  <dcterms:modified xsi:type="dcterms:W3CDTF">2013-04-09T10:48:00Z</dcterms:modified>
  <cp:revision>10</cp:revision>
  <dc:subject/>
  <dc:title>РОССИЯ</dc:title>
</cp:coreProperties>
</file>